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LE OF CONTENT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76135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53.6pt,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"1-3"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1. INTRODUCTION ……………………………………………………………</w:t>
            <w:tab/>
            <w:t>1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1.1 Key Features…………………………………………………………</w:t>
            <w:tab/>
            <w:t>1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1.2 Checklist…………..…………………………………………………</w:t>
            <w:tab/>
            <w:t>3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1.3 Static Electricity Precautions………………………………………..</w:t>
            <w:tab/>
            <w:t>3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2. HARDWARE CONFIGURATION………………………………………….</w:t>
            <w:tab/>
            <w:t>4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2.1 Mainboard Layout…………………………………………………..</w:t>
            <w:tab/>
            <w:t>4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2.2 Installing CPU………………………………………………………</w:t>
            <w:tab/>
            <w:t>12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2.3 How to Set Jumper………………………………………………….</w:t>
            <w:tab/>
            <w:t>13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2.4 Jumpers &amp; Connectors………………………………………………</w:t>
            <w:tab/>
            <w:t>13</w:t>
          </w:r>
        </w:p>
        <w:p>
          <w:pPr>
            <w:pStyle w:val="Normal"/>
            <w:ind w:left="720"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2.4.1 ATX Mainboard…………………………………………..</w:t>
            <w:tab/>
            <w:t>15</w:t>
          </w:r>
        </w:p>
        <w:p>
          <w:pPr>
            <w:pStyle w:val="Normal"/>
            <w:ind w:left="720"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2.4.2 Baby AT Mainbard………………………………………..</w:t>
            <w:tab/>
            <w:t>19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2.5 Memory Configuration………………………………………………</w:t>
            <w:tab/>
            <w:t>23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3. AWARD BIOS SETUP………………………………………………………</w:t>
            <w:tab/>
            <w:t>24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1 Standard CMOS Setup………………………………………………</w:t>
            <w:tab/>
            <w:t>25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2  BIOS Features Setup………………………………………………..</w:t>
            <w:tab/>
            <w:t>27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3  Chipset Features Setup……………………………………………..</w:t>
            <w:tab/>
            <w:t>30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4  Power Management Setup………………………………………….</w:t>
            <w:tab/>
            <w:t>32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5  PNP/PCI Slot Configuration………………………………………..</w:t>
            <w:tab/>
            <w:t>34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6  Load Setup Defaults………………………………………………..</w:t>
            <w:tab/>
            <w:t>36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7  Integrated Peripherals Setup………………………………………..</w:t>
            <w:tab/>
            <w:t>36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8  User Password Setup……………………………………………….</w:t>
            <w:tab/>
            <w:t>38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9  IDE HDD Auto Detection…………………………………………..</w:t>
            <w:tab/>
            <w:t>39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10  CPU Speed Setup………………………………………………….</w:t>
            <w:tab/>
            <w:t>40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11 Save and Exit Setup………………………………………………..</w:t>
            <w:tab/>
            <w:t>41</w:t>
          </w:r>
        </w:p>
        <w:p>
          <w:pPr>
            <w:pStyle w:val="Normal"/>
            <w:ind w:firstLine="720"/>
            <w:rPr>
              <w:sz w:val="24"/>
              <w:szCs w:val="24"/>
            </w:rPr>
          </w:pPr>
          <w:r>
            <w:rPr>
              <w:sz w:val="24"/>
              <w:szCs w:val="24"/>
            </w:rPr>
            <w:t>3.12 Exit without Saving…………………………………………………</w:t>
            <w:tab/>
            <w:t>41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4. DRIVER INSTALLATION………………………………………………….</w:t>
            <w:tab/>
            <w:t>42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Appendix I……………………………………………………………………….</w:t>
            <w:tab/>
            <w:t>45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pict>
        <v:shape id="shape_0" coordsize="4575,1526" path="m0,0l4574,0l4574,1525l0,1525l0,0e" stroked="t" o:allowincell="f" style="position:absolute;margin-left:306pt;margin-top:-4.8pt;width:129.6pt;height:43.2pt;mso-wrap-style:none;v-text-anchor:middle">
          <v:fill o:detectmouseclick="t" on="false"/>
          <v:stroke color="black" weight="9360" joinstyle="round" endcap="flat"/>
          <w10:wrap type="none"/>
        </v:shape>
      </w:pict>
    </w:r>
    <w:r>
      <w:rPr>
        <w:b/>
        <w:bCs/>
        <w:sz w:val="28"/>
        <w:szCs w:val="28"/>
      </w:rPr>
      <w:t>INTEL PII</w:t>
    </w:r>
  </w:p>
  <w:p>
    <w:pPr>
      <w:pStyle w:val="Header"/>
      <w:pBdr>
        <w:bottom w:val="single" w:sz="6" w:space="2" w:color="000000"/>
      </w:pBdr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886200</wp:posOffset>
              </wp:positionH>
              <wp:positionV relativeFrom="paragraph">
                <wp:posOffset>20320</wp:posOffset>
              </wp:positionV>
              <wp:extent cx="164592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1.6pt" to="435.55pt,1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  <w:szCs w:val="28"/>
      </w:rPr>
      <w:t>User’s Guide</w:t>
    </w:r>
    <w:r>
      <w:rPr>
        <w:b/>
        <w:bCs/>
        <w:sz w:val="28"/>
        <w:szCs w:val="28"/>
        <w:lang w:val="en-US"/>
      </w:rPr>
      <w:t xml:space="preserve"> </w:t>
    </w:r>
  </w:p>
  <w:p>
    <w:pPr>
      <w:pStyle w:val="Header"/>
      <w:pBdr>
        <w:bottom w:val="single" w:sz="6" w:space="2" w:color="000000"/>
      </w:pBdr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9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0:23:00Z</dcterms:created>
  <dc:creator>l,klkp;</dc:creator>
  <dc:description/>
  <dc:language>en-US</dc:language>
  <cp:lastModifiedBy>l,klkp;</cp:lastModifiedBy>
  <dcterms:modified xsi:type="dcterms:W3CDTF">1999-02-04T01:38:00Z</dcterms:modified>
  <cp:revision>1</cp:revision>
  <dc:subject/>
  <dc:title>TABLE OF CONTENTS</dc:title>
</cp:coreProperties>
</file>