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0"/>
        </w:rPr>
      </w:pPr>
      <w:r>
        <w:rPr/>
        <w:t xml:space="preserve">Driver Package: </w:t>
      </w:r>
      <w:r>
        <w:rPr/>
        <w:t>8231</w:t>
      </w:r>
      <w:r>
        <w:rPr/>
        <w:t>v18.ex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  <w:sz w:val="20"/>
        </w:rPr>
        <w:t>Version: 1.8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7958" w:type="dxa"/>
        <w:jc w:val="left"/>
        <w:tblInd w:w="-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560"/>
        <w:gridCol w:w="5170"/>
      </w:tblGrid>
      <w:tr>
        <w:trPr/>
        <w:tc>
          <w:tcPr>
            <w:tcW w:w="1228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river</w:t>
            </w:r>
          </w:p>
        </w:tc>
        <w:tc>
          <w:tcPr>
            <w:tcW w:w="156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sion</w:t>
            </w:r>
          </w:p>
        </w:tc>
        <w:tc>
          <w:tcPr>
            <w:tcW w:w="517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/>
        <w:tc>
          <w:tcPr>
            <w:tcW w:w="1228" w:type="dxa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erver OD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20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Support shared IRQ. Compliant to IEEE 802.3 spec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S OD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27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Support shared IRQ. Compliant to IEEE 802.3 spec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OS2 OD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2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Compliant to IEEE 802.3 spec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acke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2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Support shared IRQ. Compliant to IEEE 802.3 spec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1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Support shared IRQ. Compliant to IEEE 802.3 spec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3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39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Compliant to IEEE 802.3 spec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6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ixed TXON shutdown when write-back-race issue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6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ixed TXON shutdown when write-back-race issue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6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ixed TXON shutdown when write-back-race issue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inu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1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Modify makefile for compiling in kernel 2.2.16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FreeB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.19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Compliant to IEEE 802.3 spec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Unixw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.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CO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08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ixed duplex mode error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CO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1.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ixed duplex mode error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I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47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Support command line option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EPRO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4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Support -v command line option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FLAS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4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Support command line option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PL-D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2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Compliant to IEEE 802.3 spec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PL-W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25/2.31</w:t>
            </w:r>
            <w:r>
              <w:rPr>
                <w:rFonts w:cs="Arial" w:ascii="Arial" w:hAnsi="Arial"/>
                <w:sz w:val="20"/>
              </w:rPr>
              <w:t>o</w:t>
            </w:r>
            <w:r>
              <w:rPr>
                <w:rFonts w:cs="Arial" w:ascii="Arial" w:hAnsi="Arial"/>
                <w:sz w:val="20"/>
              </w:rPr>
              <w:t>/2.6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Compliant to IEEE 802.3 spec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XE-RP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.09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Compliant to IEEE 802.3 spec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08:01:00Z</dcterms:created>
  <dc:creator>ttt</dc:creator>
  <dc:description/>
  <dc:language>en-US</dc:language>
  <cp:lastModifiedBy>ttt</cp:lastModifiedBy>
  <dcterms:modified xsi:type="dcterms:W3CDTF">2000-11-07T11:50:00Z</dcterms:modified>
  <cp:revision>3</cp:revision>
  <dc:subject/>
  <dc:title>Driver Package: 102v18</dc:title>
</cp:coreProperties>
</file>