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029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6.0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for Realtek RTL8129 fast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Mb/s 100 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29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6.1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2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Fix the bug of the PCS mode (100M) for Switchin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29.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2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Fix the bug for RTL8140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an't connect the Dumb Hub (100M) immediat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29.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2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Fix the bug of the PCS mode for Tx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29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7/1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et8129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Check link partn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uplex mode can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8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et8139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Check link change bit in isr and dynamic chang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8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et8139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Change the method of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 100Mbps for twiste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1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et8139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Network Test - clear error packet interrupt stat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apter receive the err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1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et8139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1. Add medium_type (AUTO, 100Full,100, 10Full and 10Hal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 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dd Driver_Load b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When cable length is changed from A=7 to A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meter is re-written (bb-&gt;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7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set813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Add wake up function for 8139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magic packet and wakeu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wakeu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9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Modify ISR routine for networ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CK packet and wait to respond the Initiatior in I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CR Abort bit to solve the busy traffic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1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Fix power management routine for specific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ISR after master machine sends a wakeup fr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set8139.c 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1. Identify RTL8139A, RTL8139B and RTL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EPROM Test (9346,9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etup LW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etup RTL8130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Loopback Test -one time sw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Network Test - Fix Rx wra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7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set8139.c 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Initialize Wakeup Fram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Wakeup Frame Function in AC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SET8139.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set8139.c 9346813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1. Identify RTL8139C ID in 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o cable test before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