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VIA Service Pack 1 (VIA 4 In 1)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Release History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1330"/>
        <w:gridCol w:w="1035"/>
        <w:gridCol w:w="725"/>
        <w:gridCol w:w="659"/>
        <w:gridCol w:w="592"/>
        <w:gridCol w:w="614"/>
        <w:gridCol w:w="640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4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Upda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 IDE Driver Installation Fails (unresolved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Request (unavailable on network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d NT IDE Driver Installation Fails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7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iled installation for VIA DMA Tool “SetDMA.EX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moved “Enable / Disable UDMA” in IDE driver se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tecting Window 98 Second Edition and disable VIA Registry Driver and AGP VxD op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ded notice to README for WinFast AGP VGA users on installation sequence of VIA AGP VxD and VGA Drivers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dd option to enable / disable DMA mode during setu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etect Windows 98 SE and shows only VxD op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ixed un-install of IDE driver and successful remove “SetDMA.exe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Un-released vers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IDE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Modify NT installation to auto install and reboot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Enable all four (4) driver options for Windows 98 Second Edit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VIA function registry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VxD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to refresh registry under Win95 after USB Supplement is installed (remove yellow mar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for customization driver installation setting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B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1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pdated “VIASETUP.DLL”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warning message if 4 In 1 is attempted to install to Win2000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detection of MVP3 and install AGP VxD version 3.3 to solve MVP3+Ati Rage Pro VGA card + VxD 3.4 and later driver causes blue screen issu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emoved VIA IDE Driver option under Windows 9X (can be recalled using “Customization”). Is remained installable under Win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 default IDE set DMA option to enable IDE DMA mode under Windows9X (this feature is not available under WinNT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 Windows Default IDE driver DMA mode auto-disable feature, if the “DMA” check box is not “clicked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pdate AGP VxD version 3.5.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tegrate feature to install VIA ATAPI Vendor Support Dr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odified READM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A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install under NT4.0 and cause blue-screen after reboot issu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AGP VxD driver 3.5.9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Added feature to read OEM.REG for AGP VxD drive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IDE driver 2.1.4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AGP VxD 4.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VIA IDE driver 2.1.47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VIA ACPI Registry 1.9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ed failure of unable to display error message when attempt to install to Windows 200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ed function to remove VIA IDE bus master driver before installing IDE VSD to Windows 95; Windows 98 and Windows 98 SE. For OS which are previously installed with VIA IDE driver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AGP VxD 4.0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ve VIA ACPI Registry Driver and replace with VIA INF Driv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lace setup bitma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 IDE Bus Master Driver registry removal failed iss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nge AGP VxD installation option “Normal Mode” to “Standard Mode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6"/>
        <w:gridCol w:w="1329"/>
        <w:gridCol w:w="1"/>
        <w:gridCol w:w="1034"/>
        <w:gridCol w:w="1"/>
        <w:gridCol w:w="719"/>
        <w:gridCol w:w="6"/>
        <w:gridCol w:w="654"/>
        <w:gridCol w:w="5"/>
        <w:gridCol w:w="592"/>
        <w:gridCol w:w="3"/>
        <w:gridCol w:w="611"/>
        <w:gridCol w:w="4"/>
        <w:gridCol w:w="6403"/>
      </w:tblGrid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2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5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“Registry Error” during instal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“VIAMACH.CAT” warning under Windows 98 Second Edition and Windows 20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AGP Driver file after installing VIA INF dri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dd function to auto-remove VIA Registry ACPI driver when VIA INF is installed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3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62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Update VIA AGP Driver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4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7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b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IDE VSD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Add VIA AGP .cat File for Win98SE /WinME and WIN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Add VIAMACH .cat File for WinME and Win2K 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5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VSD/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Update VIA AGP Driver 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4(1)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4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3d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Fixed 4in1424 failed from hibernation in Win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5(1)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5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Fixed 4in1425 failed from hibernation in Win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9:17:00Z</dcterms:created>
  <dc:creator>John Chang</dc:creator>
  <dc:description/>
  <dc:language>en-US</dc:language>
  <cp:lastModifiedBy>jasonlai</cp:lastModifiedBy>
  <dcterms:modified xsi:type="dcterms:W3CDTF">2000-09-08T13:21:00Z</dcterms:modified>
  <cp:revision>4</cp:revision>
  <dc:subject/>
  <dc:title>VIA Service Pack 1</dc:title>
</cp:coreProperties>
</file>