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60828T BIOS version 1.3 is an released BIOS for SUPER P5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board only. It will support all types of Intel P5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D K5 CPU, Cyrix P150+ and P166+ CPU. It allows user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IRQ to particular PCI slot. It can be flashed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6Y08T version 2.5 and above but not reverse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f your BIOS version as not all versions can be fl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BIO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wnload the filename S60828.zip either from BBS# 408-451-1114 o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http://www. supermicr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zip file and rename S6828T-1.rom to super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super.rom to a formatted DOS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t the diskette with super.rom file in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and hold "Ctrl"+"Home" in the keyboard and power 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ystem read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BIOS will be flashed and updated and system will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