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NA0725.ROM VER. 0.7 BIOS is for SUPER P6DNE/P6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/P6DNF/P6SNF motherboard only. It will impro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wer supply compatibility problem. It can be flashed to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0620 version 0.6. Please take note of your BIOS version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versions can be fl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sh BIO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 Download the filename NA0725.ZIP either from BBS# 408-451-11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:http://www.supermicro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Unzip the zip file and rename NA0725.ROM to SUPER.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opy SUPER.ROM to a formatted DOS bootabl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ut the diskette with SUPER.ROM file in 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Press and hold "Ctrl"+"Home" in the keyboard and power u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system reads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BIOS will be flashed and updated and system will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