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A0828.ROM ver 0.9 BIOS is for all Natoma CHIPSET motherbo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mprove the slow performance in som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flashed from BIOS NA0620 version 0.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d take note of your BIOS version as not all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BIO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filename NA0828.ZIP from BBS#408-451-1114 o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http://www.super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DOWNLOAD AMIFLASH.COM.  YOU WON'T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zip file and rename NA0828.ROM to SUPER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SUPER.ROM to a formatted DOS bootable disket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wer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diskette with SUPER.ROM file i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Press and hold "Ctrl"+"Home" in the keyboard and power up syste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BIOS will be flashed and updated and system will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