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BIO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e zip file and rename xxxxxx.ROM to SUPER.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SUPER.ROM to a formatted DOS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t the diskette with SUPER.ROM file in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ss and hold "Ctrl"+"Home" on the keyboard and power 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system read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IOS will be flashed and updated and system wil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