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May 16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Normal"/>
        <w:jc w:val="center"/>
        <w:rPr>
          <w:rFonts w:ascii="Book Antiqua" w:hAnsi="Book Antiqua"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 w:ascii="Book Antiqua" w:hAnsi="Book Antiqu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/>
          <w:b/>
          <w:bCs/>
          <w:sz w:val="32"/>
          <w:szCs w:val="32"/>
          <w:u w:val="single"/>
        </w:rPr>
        <w:t>About PnP ISA Enable Driver</w:t>
      </w:r>
    </w:p>
    <w:p>
      <w:pPr>
        <w:pStyle w:val="Normal"/>
        <w:rPr>
          <w:rFonts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/>
          <w:b/>
          <w:bCs/>
          <w:sz w:val="32"/>
          <w:szCs w:val="32"/>
          <w:u w:val="single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1)Outlin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PnP ISA Enable Driver is being provided by Microsoft for WindowsNT4.0 and OPL3-SA driver corresponds to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2)Installation of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4.0 CD-ROM, there are two files which are named PNPISA.SYS and PNPISA.INF in DRVLIB\PNPISA\i386 directory.  Right clicking on PNPISA.INF and choosing “install” will install PnP ISA Enabler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After restart, PnP ISA Enabler functions will be availabl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 to install is also explained in DRVLIB\AUDIO\SBPNP\README.TXT.</w:t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3)Handling and functions of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PnP ISA Enabler detects PnP device which connected to ISA bus at boot and displays a dialog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(Example)</w:t>
      </w:r>
    </w:p>
    <w:p>
      <w:pPr>
        <w:pStyle w:val="Normal"/>
        <w:ind w:left="57" w:right="57" w:firstLine="170"/>
        <w:jc w:val="center"/>
        <w:rPr/>
      </w:pPr>
      <w:r>
        <w:rPr/>
        <w:object w:dxaOrig="4728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4pt;height:163.8pt" filled="f" o:ole="">
            <v:imagedata r:id="rId3" o:title=""/>
          </v:shape>
          <o:OLEObject Type="Embed" ProgID="" ShapeID="ole_rId2" DrawAspect="Content" ObjectID="_1330894857" r:id="rId2"/>
        </w:objec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ere are four selections in the dialog as below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indows NT default driver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river from disk provider by hardware manufacture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o not install a driver(Windows NT will not prompt you again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44" w:hanging="18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lect from a list of alternate drivers</w:t>
      </w:r>
    </w:p>
    <w:p>
      <w:pPr>
        <w:pStyle w:val="Normal"/>
        <w:ind w:left="264"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lect one of these four and choose OK, or when Cancel was chosen driver was not installed and the device will be detected again next tim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1.Windows NT default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available when a driver which correspondes to PnP ISA Enabler was install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ing this selection uses pre-installed driver, so it is not required copying file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2. Driver from disk provider by hardware manufactur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to install new driver for PnP ISA Enabler and will require an installation dis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3. Do not install a driver(Windows NT will not prompt you again)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selection when not installing a driver.  Once this selection was chosen, the device will not be detected next time.  To enable the device to be detected, do the following steps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enable PNPISA.SY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hut down (power down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remove sound boa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tart Windows 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hut down (power down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t sound boa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425" w:hanging="425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tart Windows NT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used when the driver dose not correspond to PnP ISA Enabler or Legacy form driver has already been install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  <w:r>
        <w:br w:type="page"/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4. Select from a list of alternate drivers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to install a driver using information of a driver which corresponds to PnP ISA Enabler on system.  After choosing this selection, a dialog appear to select a hardware type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3012" w:dyaOrig="2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148.2pt" filled="f" o:ole="">
            <v:imagedata r:id="rId5" o:title=""/>
          </v:shape>
          <o:OLEObject Type="Embed" ProgID="" ShapeID="ole_rId4" DrawAspect="Content" ObjectID="_1899804276" r:id="rId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an appropriate hardware typ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the case that one of 1,3 or 4 was selected, dialog which is called “Select Device” is appear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(Example)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52" w:dyaOrig="39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6pt;height:196.2pt" filled="f" o:ole="">
            <v:imagedata r:id="rId7" o:title=""/>
          </v:shape>
          <o:OLEObject Type="Embed" ProgID="" ShapeID="ole_rId6" DrawAspect="Content" ObjectID="_2065989483" r:id="rId6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ere are two options in the dialog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Show compatible devices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option lists drivers which correspond to detected device automatically.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option in ordinary case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Show all devices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option when appropriate drivers are not detected by above op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4)Environment for installing OPL3-SA series driver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4.0, there are two installation ways which are using Control Panel and PnP ISA func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3.51, PnP ISA Enable driver is not available so install using Control Panel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5)Installing OPL3-SA series driver using PnP ISA function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stall PnP ISA Enabler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t OPL3-SA series board which corresponds to PnP and restart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New Hardware Found dialog which shows OPL3-SAx Sound Board is appeared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28" w:dyaOrig="3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4pt;height:163.8pt" filled="f" o:ole="">
            <v:imagedata r:id="rId9" o:title=""/>
          </v:shape>
          <o:OLEObject Type="Embed" ProgID="" ShapeID="ole_rId8" DrawAspect="Content" ObjectID="_1659678752" r:id="rId8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“Driver from disk provider by hardware manufacture” from above dialog and click OK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hen a dialog which is named “Install from disk” is appeared, appoint the location of directory which contains the driver and click OK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1" w:hanging="361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ialog which is called “Select Device” is appeared.</w:t>
      </w:r>
    </w:p>
    <w:p>
      <w:pPr>
        <w:pStyle w:val="Normal"/>
        <w:ind w:left="57" w:right="57" w:firstLine="63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52" w:dyaOrig="39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6pt;height:196.2pt" filled="f" o:ole="">
            <v:imagedata r:id="rId11" o:title=""/>
          </v:shape>
          <o:OLEObject Type="Embed" ProgID="" ShapeID="ole_rId10" DrawAspect="Content" ObjectID="_440660008" r:id="rId10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a language which corresponds to the OS and click O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7.Configuration dialog is appeared. Click OK.</w:t>
      </w:r>
    </w:p>
    <w:p>
      <w:pPr>
        <w:pStyle w:val="Normal"/>
        <w:ind w:left="57" w:right="57" w:hanging="0"/>
        <w:jc w:val="center"/>
        <w:rPr/>
      </w:pPr>
      <w:r>
        <w:rPr/>
        <w:object w:dxaOrig="4404" w:dyaOrig="51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.2pt;height:259.8pt" filled="f" o:ole="">
            <v:imagedata r:id="rId13" o:title=""/>
          </v:shape>
          <o:OLEObject Type="Embed" ProgID="" ShapeID="ole_rId12" DrawAspect="Content" ObjectID="_1564303239" r:id="rId12"/>
        </w:object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re is any change of setting, below dialog will be appeared after clicking OK.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416" w:dyaOrig="1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pt;height:93pt" filled="f" o:ole="">
            <v:imagedata r:id="rId15" o:title=""/>
          </v:shape>
          <o:OLEObject Type="Embed" ProgID="" ShapeID="ole_rId14" DrawAspect="Content" ObjectID="_2118707933" r:id="rId1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8.Following above steps, GamePort of OPL3-SA series or Reserved Device will be detected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52" w:dyaOrig="3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6pt;height:163.8pt" filled="f" o:ole="">
            <v:imagedata r:id="rId17" o:title=""/>
          </v:shape>
          <o:OLEObject Type="Embed" ProgID="" ShapeID="ole_rId16" DrawAspect="Content" ObjectID="_267881061" r:id="rId16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either case, choose “Do not install a driver(Windows NT will not prompt you again)” and click O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selection was chosen to install driver, OPL3-SAx GamePort or OPL3-SAx Reserved will be appeared as selection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412" w:dyaOrig="3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.6pt;height:195.6pt" filled="f" o:ole="">
            <v:imagedata r:id="rId19" o:title=""/>
          </v:shape>
          <o:OLEObject Type="Embed" ProgID="" ShapeID="ole_rId18" DrawAspect="Content" ObjectID="_531916894" r:id="rId18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 device was selected to install, process was modified to not install and not detect the driver next time, therefore there is no problem with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ever, when using “Show all devices” and inappropriate driver was chosen, it is not guaranteed the actions.</w:t>
      </w:r>
    </w:p>
    <w:p>
      <w:pPr>
        <w:pStyle w:val="Normal"/>
        <w:ind w:left="57" w:right="57" w:firstLine="170"/>
        <w:jc w:val="center"/>
        <w:rPr/>
      </w:pPr>
      <w:r>
        <w:rPr/>
        <w:object w:dxaOrig="5340" w:dyaOrig="39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196.8pt" filled="f" o:ole="">
            <v:imagedata r:id="rId21" o:title=""/>
          </v:shape>
          <o:OLEObject Type="Embed" ProgID="" ShapeID="ole_rId20" DrawAspect="Content" ObjectID="_921945974" r:id="rId20"/>
        </w:objec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312" w:hanging="312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ternal IDE CD-ROM will be detected after all of OPL3-SA series devices are detected.</w:t>
      </w:r>
    </w:p>
    <w:p>
      <w:pPr>
        <w:pStyle w:val="Normal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16" w:dyaOrig="32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5.8pt;height:164.4pt" filled="f" o:ole="">
            <v:imagedata r:id="rId23" o:title=""/>
          </v:shape>
          <o:OLEObject Type="Embed" ProgID="" ShapeID="ole_rId22" DrawAspect="Content" ObjectID="_1240585512" r:id="rId22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“Do not install a driver(Windows NT will not prompt you again)” and click OK.</w:t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selection was chosen to install driver, “Standard IDE/ESDI Hard Disk Controller” will be appeared as selection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64" w:dyaOrig="39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.2pt;height:196.2pt" filled="f" o:ole="">
            <v:imagedata r:id="rId25" o:title=""/>
          </v:shape>
          <o:OLEObject Type="Embed" ProgID="" ShapeID="ole_rId24" DrawAspect="Content" ObjectID="_123987971" r:id="rId2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 device was selected to install, process was modified to not install and not detect the driver next time, therefore there is no problem with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ever, when using “Show all devices” and inappropriate driver was chosen, it is not guaranteed the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6)Handling of JoyStick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Analog Joystick Driver which is located on WindowsNT4.0 CD-ROM will be available to install by separate installa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7)Re-setting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ialog which corresponds to PnP ISA function will be appeared at Hardware Resource re-setting.  When resource setting is changed manually on this Dialog, after restarting the system this new setting will be availabl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8)Notic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hen “Do not install a driver” was chosen for any of OPL3-SAx Sound Board, GamePort, CD-ROM and Internal IDE CD-ROM, the device will not be detected next tim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o enable to be detected again, enable PNPISA.SYS, remove the board and restart, shut down and set the board then restart the system.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56"/>
        </w:tabs>
        <w:ind w:left="156" w:hanging="15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9:04:00Z</dcterms:created>
  <dc:creator>�����@�M��</dc:creator>
  <dc:description/>
  <dc:language>en-US</dc:language>
  <cp:lastModifiedBy>�X�F�v</cp:lastModifiedBy>
  <dcterms:modified xsi:type="dcterms:W3CDTF">1997-05-29T18:53:00Z</dcterms:modified>
  <cp:revision>4</cp:revision>
  <dc:subject/>
  <dc:title>PnP ISA Enabler Driver</dc:title>
</cp:coreProperties>
</file>