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  <w:drawing>
          <wp:inline distT="0" distB="0" distL="0" distR="0">
            <wp:extent cx="4189095" cy="318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187825" cy="317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5" t="-243" r="-185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>Bus Master IDE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x - \IDE\INTEL810\WIN9X\DISK1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95(Chinese) - 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OS &amp; Windows 3.x - \SOUND\C-MEDIA\DOSDRV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indows 9x - \SOUND\C-MEDIA\W95-98\DRV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NT - \SOUND\C-MEDIA\NT40\DRV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2000 - \SOUND\C-MEDIA\W2K\DRV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lay Drivers and Softwar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VGA\INTEL810\WIN9X\GRAPHICS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h for updating Display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 - \VGA\INTEL810\WIN9X\GRAPHICS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NT - \VGA\INTEL810\WINNT4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2000 - \VGA\INTEL81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>
          <w:rFonts w:ascii="Arial" w:hAnsi="Arial" w:cs="Arial"/>
        </w:rPr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DEEP\3DEEP 3.3\SETUP\SETUP.EXE</w:t>
      </w:r>
      <w:r>
        <w:rPr>
          <w:rFonts w:cs="Arial" w:ascii="Arial" w:hAnsi="Arial"/>
        </w:rPr>
        <w:tab/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/Modem Drivers and Softwar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,NT - \MODEM\PCI\9XNT\SETUP.EX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2000 - \MODEM\PCI\WIN2000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ME - \MODEM\PCI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oic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</w:rPr>
        <w:t>\SUPER VOICE\PICSHELL.EXE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Ring Talk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MEDIARING TALK\MRTALK-SETUP7.2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 Driver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9x,2000 - \LAN\DAVICOM\WIN2K_9X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NT - \LAN\DAVICOM\WINNT40\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Windows ME - \LAN\DAVICOM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/>
      </w:pPr>
      <w:r>
        <w:rPr>
          <w:rFonts w:eastAsia="Marlett" w:cs="Marlett" w:ascii="Marlett" w:hAnsi="Marlett"/>
          <w:sz w:val="20"/>
        </w:rPr>
        <w:t></w:t>
      </w:r>
      <w:r>
        <w:rPr>
          <w:rFonts w:cs="Arial" w:ascii="Arial" w:hAnsi="Arial"/>
          <w:sz w:val="20"/>
        </w:rPr>
        <w:t>\UTILITY\AMIFL818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is software provides anti-virus protection PC.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\SUPERVB\AUTO.EXE</w:t>
      </w:r>
      <w:r>
        <w:rPr>
          <w:rFonts w:cs="Arial" w:ascii="Arial" w:hAnsi="Arial"/>
        </w:rPr>
        <w:t xml:space="preserve">Win9x – :\IDE\GFXPRO\Setup.ex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head2"/>
        <w:rPr>
          <w:rFonts w:ascii="Arial" w:hAnsi="Arial" w:cs="Arial"/>
        </w:rPr>
      </w:pPr>
      <w:r>
        <w:rPr>
          <w:rFonts w:cs="Arial" w:ascii="Arial" w:hAnsi="Arial"/>
        </w:rPr>
        <w:t xml:space="preserve">USB Driver 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95 – :\Others\USB\EUSBSUPP\USBSUPP.EXE</w:t>
      </w:r>
    </w:p>
    <w:p>
      <w:pPr>
        <w:pStyle w:val="Normal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</w:rPr>
        <w:t>Win95 (Chinese) – :\Others\USB\CUSBSUPP\CUSBSUPP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3:01:00Z</dcterms:created>
  <dc:creator>totem</dc:creator>
  <dc:description/>
  <dc:language>en-US</dc:language>
  <cp:lastModifiedBy>test9</cp:lastModifiedBy>
  <cp:lastPrinted>2000-11-29T16:15:00Z</cp:lastPrinted>
  <dcterms:modified xsi:type="dcterms:W3CDTF">2000-12-02T06:12:00Z</dcterms:modified>
  <cp:revision>15</cp:revision>
  <dc:subject/>
  <dc:title>Installation</dc:title>
</cp:coreProperties>
</file>