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selecting mainboard  models’ name </w:t>
      </w:r>
      <w:r>
        <w:rPr>
          <w:b/>
        </w:rPr>
        <w:t xml:space="preserve"> as follows: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/>
        <w:drawing>
          <wp:inline distT="0" distB="0" distL="0" distR="0">
            <wp:extent cx="4187825" cy="310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61" r="-12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251960" cy="316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62" r="-12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rPr/>
      </w:pPr>
      <w:r>
        <w:rPr/>
        <w:t xml:space="preserve">The procedure : 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4 IN 1 Driver V4.24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x - \4IN1V424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B Driver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95 - \OTHERS\USB\EUSBSUPP\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95(Chinese) - \OTHERS\USB\CUSBSUPP\C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DOS &amp; Windows 3.x - \SOUND\VIA\DOS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Linux - \SOUND\VIA\LINU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SOUND\VIA\WIN9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8SE - \SOUND\VIA\WIN98SE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SOUND\VIA\WINNT40\DRV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SOUND\VIA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Applications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GAMUT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lay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Linux - \VGA\VA370V\LINU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VGA\VA370V\WIN9X\SETU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indows NT - \VGA\VA370V\WINNT4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VGA\VA370V\WIN2K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ME - \VGA\VA370V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\3DEEP\3DEEP 3.3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\CD1\COREL\SUITE8\APPMAN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Updat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\UTILITY\AWDFL763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B Software</w:t>
      </w:r>
    </w:p>
    <w:p>
      <w:pPr>
        <w:pStyle w:val="Style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oftware provides anti-virus protection PC.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\SUPERVB\AUTO.EXE</w:t>
        <w:tab/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Normal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4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4:26:00Z</dcterms:created>
  <dc:creator>totem</dc:creator>
  <dc:description/>
  <dc:language>en-US</dc:language>
  <cp:lastModifiedBy>test9</cp:lastModifiedBy>
  <cp:lastPrinted>2000-08-04T21:31:00Z</cp:lastPrinted>
  <dcterms:modified xsi:type="dcterms:W3CDTF">2000-12-02T06:40:00Z</dcterms:modified>
  <cp:revision>11</cp:revision>
  <dc:subject/>
  <dc:title>Installation</dc:title>
</cp:coreProperties>
</file>