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730LMV V1.3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/12/1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M&amp;ACPI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M&amp;ACPI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ro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Whistler Pro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01.2267 ba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5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8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 GL520SM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2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4 (Chinese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2000 Chines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lphi </w:t>
            </w:r>
            <w:r>
              <w:rPr/>
              <w:t>5</w:t>
            </w:r>
            <w:r>
              <w:rPr/>
              <w:t>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cillin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  <w:r>
              <w:rPr/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EED 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ke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ablo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L FANTSY V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3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entCreation 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2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een Function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dware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</w:t>
            </w:r>
            <w:r>
              <w:rPr/>
              <w:t>8</w:t>
            </w:r>
            <w:r>
              <w:rPr/>
              <w:t xml:space="preserve">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</w:tbl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CPU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D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60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7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 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64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1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nderbird 1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et A 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 TC-75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GM72V66841XT75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XT75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on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LC8M8A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3S88F75003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DTTA60-6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805L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5264805ETT75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D45128841G5-A75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128841G5-A75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MEN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B39S64800AT-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 Guard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3617801CT-8H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Y57V658020A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80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gMax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V884T4A1A-0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gMax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V884T4A1A-0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DAR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39S64800AT-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SSBURS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M84T-PC13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4405FTT7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um Fireball EX3200AT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um Fireball CR64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Quantum Fireball</w:t>
            </w:r>
            <w:r>
              <w:rPr>
                <w:sz w:val="18"/>
              </w:rPr>
              <w:t xml:space="preserve"> EL10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Quantum Bigfoot</w:t>
            </w:r>
            <w:r>
              <w:rPr>
                <w:sz w:val="18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.1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Quantum Fireba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R13A01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G</w:t>
            </w:r>
            <w:r>
              <w:rPr>
                <w:sz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Quantum </w:t>
            </w:r>
            <w:r>
              <w:rPr>
                <w:sz w:val="18"/>
              </w:rPr>
              <w:t>Fireball plus LM205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um Fireball plus LM15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Seagate  ST320423A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agate  ST3642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agate  ST3</w:t>
            </w:r>
            <w:r>
              <w:rPr>
                <w:sz w:val="18"/>
              </w:rPr>
              <w:t>9140</w:t>
            </w: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9.1</w:t>
            </w:r>
            <w:r>
              <w:rPr>
                <w:sz w:val="18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Seagate  ST330631A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TA 100 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jitsu   MPD3043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jitsu   MPD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TOR 90648D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MAXTOR </w:t>
            </w:r>
            <w:r>
              <w:rPr>
                <w:sz w:val="18"/>
              </w:rPr>
              <w:t>91360</w:t>
            </w:r>
            <w:r>
              <w:rPr>
                <w:sz w:val="18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3.6</w:t>
            </w:r>
            <w:r>
              <w:rPr>
                <w:sz w:val="18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/>
            </w:pPr>
            <w:r>
              <w:rPr>
                <w:sz w:val="18"/>
              </w:rPr>
              <w:t>MAXTOR</w:t>
            </w:r>
            <w:r>
              <w:rPr>
                <w:kern w:val="2"/>
                <w:sz w:val="18"/>
              </w:rPr>
              <w:t xml:space="preserve"> 91531U3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BM     DTLA-30701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TA 100  7200RPM 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stern Digital AC38400-00L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SUNG SV032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SUNG SV04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SUNG VG3648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ovable HDD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MI  B53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BM  DCAS-3433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800A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85-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462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Y CDU7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UGO  620A  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ing-tech  24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V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sing-tech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A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TC  BCD 40XH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 CD-5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DVD22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oneer DVD-10</w:t>
            </w:r>
            <w:r>
              <w:rPr>
                <w:sz w:val="20"/>
              </w:rPr>
              <w:t>3S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Y DDU22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EEY DD-40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15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00A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 CD-532S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X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</w:t>
      </w:r>
      <w:r>
        <w:rPr>
          <w:sz w:val="20"/>
        </w:rPr>
        <w:t xml:space="preserve"> Windows 98</w:t>
      </w:r>
      <w:r>
        <w:rPr>
          <w:sz w:val="20"/>
        </w:rPr>
        <w:t>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3 ViRGE/DX    86C3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3 ViRGE/DX 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ENG ET6000 LAB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I 3D RAGE I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X 86251   3D F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 3D Blaster Banshe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T67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REATIVE</w:t>
            </w:r>
            <w:r>
              <w:rPr>
                <w:sz w:val="16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P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Force 256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 V66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I PERMEDIA 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 3D L23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A TNT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inFast </w:t>
            </w:r>
            <w:r>
              <w:rPr>
                <w:sz w:val="16"/>
              </w:rPr>
              <w:t xml:space="preserve">3D </w:t>
            </w:r>
            <w:r>
              <w:rPr>
                <w:sz w:val="16"/>
              </w:rPr>
              <w:t>S</w:t>
            </w:r>
            <w:r>
              <w:rPr>
                <w:sz w:val="16"/>
              </w:rPr>
              <w:t>32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  <w:shd w:fill="D8D8D8" w:val="clear"/>
              </w:rPr>
            </w:pPr>
            <w:r>
              <w:rPr>
                <w:kern w:val="2"/>
                <w:sz w:val="16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 CT681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  <w:shd w:fill="D8D8D8" w:val="clear"/>
              </w:rPr>
            </w:pPr>
            <w:r>
              <w:rPr>
                <w:kern w:val="2"/>
                <w:sz w:val="16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 AGP-V38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  <w:shd w:fill="D8D8D8" w:val="clear"/>
              </w:rPr>
            </w:pPr>
            <w:r>
              <w:rPr>
                <w:kern w:val="2"/>
                <w:sz w:val="16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GABYTE GA-6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NVIDIA RIVA TNT2 Vant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solution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D BLASTER GeForc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 CT694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ox Productiva G100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atrox Millennium G2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GRAM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Matrox Millennium G4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 GeForce ddr tv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ive CT697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SA Erazor 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NVIDIAGeForce 256 DDR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 V68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RIVA TNT2 M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xelView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RIVA TNT2 M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AL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sz w:val="16"/>
              </w:rPr>
              <w:t>GeForce 2 GTS DDR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  AGP-7700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sz w:val="16"/>
              </w:rPr>
              <w:t xml:space="preserve">GeForce 2 GTS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sz w:val="16"/>
              </w:rPr>
              <w:t>GeForce 2 M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sz w:val="16"/>
              </w:rPr>
              <w:t>GeForce 2 M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US  AGP-V71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z w:val="16"/>
              </w:rPr>
            </w:pPr>
            <w:r>
              <w:rPr>
                <w:sz w:val="16"/>
              </w:rPr>
              <w:t>GeForce 2 M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SA GLADIAC M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P VGA SLOT only support PCB1.6 or higher version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EG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i  M3309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patu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ltrix Bt848KPF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T878KHF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tek VC1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solution c2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xelView PlayTV PAK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6.Sound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SS ES1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 xml:space="preserve">  MF-1948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Pro HT83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Sonic Vib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YZING  A</w:t>
            </w:r>
            <w:r>
              <w:rPr>
                <w:sz w:val="20"/>
              </w:rPr>
              <w:t>U</w:t>
            </w:r>
            <w:r>
              <w:rPr>
                <w:sz w:val="20"/>
              </w:rPr>
              <w:t>8820B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tek 8139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905B-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DM9102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net CN935E  Digital 21041-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X98715AE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PCNET HOME L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HPN-i920 HOME L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GD825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ton EN1207D-TX/WO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</w:t>
      </w:r>
      <w:r>
        <w:rPr>
          <w:sz w:val="20"/>
        </w:rPr>
        <w:t>SE</w:t>
      </w:r>
      <w:r>
        <w:rPr>
          <w:sz w:val="20"/>
        </w:rPr>
        <w:t>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peak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S J3318 Digital Speaker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1200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hicony 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kin KB-8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0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dtek ACK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Game pa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Freestyle Pr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Microsoft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  <w:r>
              <w:rPr>
                <w:sz w:val="20"/>
              </w:rPr>
              <w:t xml:space="preserve">  PN X03-296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DRW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NYAH RW4420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  <w:r>
        <w:rPr>
          <w:sz w:val="20"/>
        </w:rPr>
        <w:t>SE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250WS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300W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2000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MEL V1433VQE / 33.6K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well RW56VP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ENT CW56LUP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6IPI Pctel PCT789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I080F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25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Wing Man Formula forc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wsonic Vp151  LCD moni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pend 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128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10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7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10.1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4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Athlon 800Mhz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LGS 128M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Duron 700Mhz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128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128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111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7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10.1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4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 900Mhz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Hitachi 128M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uron 800Mhz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G 128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22"/>
              </w:rPr>
            </w:pPr>
            <w:r>
              <w:rPr>
                <w:sz w:val="22"/>
              </w:rPr>
              <w:t>HITACHI 64MB *2(MSA73-90)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CR 6.4.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  <w:r>
              <w:rPr>
                <w:kern w:val="2"/>
                <w:sz w:val="22"/>
              </w:rPr>
              <w:t>66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S 730S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iS 730S(Avance Logic,Inc)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I 2K102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7.76B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7.76B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G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7.76B</w:t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,3D Mark 2000,TEST DRIVER 6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,3D Winbench 2000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80"/>
        <w:gridCol w:w="1680"/>
        <w:gridCol w:w="1680"/>
      </w:tblGrid>
      <w:tr>
        <w:trPr/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DRAM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on 650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lon 800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thlon 1G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.7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.5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.6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1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5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22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30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.1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7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Winbench 2000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9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Mark 20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3D Mark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ppendix 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The hardware configuration list for Hardware compatibility Te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128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K112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730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MITSUMI 1.4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10.1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AC 4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 1GMhz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Micon 128M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uron 85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G 128M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9:28:00Z</dcterms:created>
  <dc:creator/>
  <dc:description/>
  <dc:language>en-US</dc:language>
  <cp:lastModifiedBy>test9</cp:lastModifiedBy>
  <cp:lastPrinted>2000-10-23T15:09:00Z</cp:lastPrinted>
  <dcterms:modified xsi:type="dcterms:W3CDTF">2001-02-01T03:21:00Z</dcterms:modified>
  <cp:revision>37</cp:revision>
  <dc:subject/>
  <dc:title/>
</cp:coreProperties>
</file>