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1559" w:firstLine="709"/>
        <w:rPr/>
      </w:pPr>
      <w:r>
        <w:rPr/>
        <w:t>System Block Diagram</w:t>
      </w:r>
    </w:p>
    <w:p>
      <w:pPr>
        <w:pStyle w:val="Normal"/>
        <w:rPr/>
      </w:pPr>
      <w:r>
        <w:rPr/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286250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/>
      </w:pPr>
      <w:r>
        <w:rPr/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ward BIOS 6.0 POST Code : </w:t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fxRecipi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387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BFBFBF" w:val="clear"/>
              </w:rPr>
              <w:t>Description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CMOS R/W functionality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chipset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shadow RA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Disable L2 cache (socket 7 or below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Program basic chipset registers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memor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DRAM size, type and ECC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Auto-detection of L2 cache (socket 7 or below)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compressed BIOS code to DRAM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all chipset hook to copy BIOS back to E000 &amp; F000 shadow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AM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pand the Xgroup codes locating in physical address 1000: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Superio_Early_Init switch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Blank out scre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Clear CMOS error flag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Clear 8042 interfa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Initialize 8042 self-test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est special keyboard controller for Winbond 977 series Sup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I/O chip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able keyboard interface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able PS/2 mouse interface (optional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uto detect ports for keyboard &amp; mouse followed by a port &amp; interface swap (optional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et keyboard for Winbond 977 series Super I/O chips.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5387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(HEX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000h segment shadow to see whether it is R/W-able or not. 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fails, keep beeping the speake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uto detect flash type to load appropriate flash R/W codes into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un time area in F000 for ESCD &amp; DMI suppor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se walking 1’s algorithm to check out interface in CMO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ircuitry.  Also set real-time clock power status, and then che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or overri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ogram chipset default values into chipset.  Chipset defaul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lues are MODBINable by OEM custome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onboard clock generator if Early_Init_Onboard_Generat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defined.  See also POST 26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Detect CPU information including brand, SMI type (Cyrix o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l) and CPU level (586 or 686)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itial interrupts vector table.  If no special specified, all H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interrupts are directed to SPURIOUS_INT_HDLR &amp; S/W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terrupts to SPURIOUS_soft_HDLR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 EARLY_PM_INIT switc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ad keyboard matrix (notebook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PM initialization (notebook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Check validity of RTC value:</w:t>
            </w:r>
          </w:p>
          <w:p>
            <w:pPr>
              <w:pStyle w:val="Normal"/>
              <w:ind w:left="360" w:hanging="0"/>
              <w:rPr/>
            </w:pPr>
            <w:r>
              <w:rPr/>
              <w:t>e.g. a value of 5Ah is an invalid value for RTC minute.</w:t>
            </w:r>
          </w:p>
          <w:p>
            <w:pPr>
              <w:pStyle w:val="Normal"/>
              <w:rPr/>
            </w:pPr>
            <w:r>
              <w:rPr/>
              <w:t xml:space="preserve">2. Load CMOS settings into BIOS stack. If CMOS checksum fails, use default value instead.  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epare BIOS resource map for PCI &amp; PnP use.  If ESCD is valid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ake into consideration of the ESCD’s legacy information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ly PCI Initialization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Enumerate PCI bus number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ssign memory &amp; I/O resour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Search for a valid VGA device &amp; VGA BIOS, and put it in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000: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If Early_Init_Onboard_Generator is not defined Onboard cloc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generator initialization.  Disable respective clock resource t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empty PCI &amp; DIMM slo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PW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it onboard H/W monitor device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NT 09 buffer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CPU internal MTRR (P6 &amp; PII) for 0-640K memory addres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itialize the APIC for Pentium class CP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gram early chipset according to CMOS setup. Example: onboard IDE controll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asure CPU spe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voke Video BIO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itialize double-byte language font (Optional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t information on screen display, including Award title, CPU type, CPU speed, full screen log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rved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set keyboard if Early_Reset_KB is defined e.g. Winbond 977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ries Super I/O chips.  See also POST 63h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Channel 1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DMA page register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4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1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interrupt mask bits for channel 2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8259 functionalit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6h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EISA slot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ate total memory by testing the last double word of each 64K p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 write allocation for AMD K5 CPU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gram MTRR of M1 CP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L2 cache for P6 class CPU &amp; program CPU with proper cacheable rang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itialize the APIC for P6 class CPU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n MP platform, adjust the cacheable range to smaller one in case the cacheable ranges between each CPU are not identical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USB Keyboard &amp; Mous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st all memory (clear all extended memory to 0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password according to H/W jumper (Optional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splay number of processors (multi-processor platform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splay PnP log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arly ISA PnP initializa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Assign CSN to every ISA PnP devic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the combined Trend Anti-Virus cod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how message for entering AWDFLASH.EXE from FDD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oard_Super_IO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nitialize Init_Onbaord_AUDI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Okay to enter Setup utility; i.e. not until this POST stage can user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the CMOS setup utilit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t keyboard if Early_Reset_KB is not defin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PS/2 Mous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epare memory size information for function call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T 15h ax=E820h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urn on L2 cach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>
          <w:trHeight w:val="735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B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ogram chipset registers according to items described in Setup &amp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to-configuration tabl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sign resources to all ISA PnP device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uto assign ports to onboard COM ports if the corresponding item in Setup is set to “AUTO”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itialize floppy controll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up floppy related fields in 40:hardwar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all IDE devices: HDD, LS120, ZIP, CDROM….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Optional Feature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er AWDFLASH.EXE if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WDFLASH.EXE is found in floppy driv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ALT+F2 is presse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serial ports &amp; parallel ports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ect &amp; install co-processor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 HDD write protect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witch back to text mode if full screen logo is supporte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-If errors occur, report errors &amp; wait for key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If no errors occur or F1 key is pressed to continue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>Clear EPA or customization logo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8POST.ASM   start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ll chipset power management hoo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cover the text fond used by EPA logo (not for full screen logo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f password is set, ask for password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ave all data in stack back to CMO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itialize ISA PnP boot device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B final Initializ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witch screen back to text mod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7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T PC: Build SYSID Structur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8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9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sign IRQs to PCI devic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t up ACPI table at top of the memory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A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B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ISA adapter RO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voke all PCI ROMs (except VGA)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D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able/Disable Parity Check according to CMOS set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M Initialization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E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ear noise of IRQs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0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1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2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served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3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ad HDD boot sector information for Trend Anti-Virus code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4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able L2 cach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Daylight Sav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boot up spe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pset final initializ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wer management final initializ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r screen &amp; display summary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K6 write alloc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gram P6 class write combining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5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Update keyboard LED &amp; typematic rate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6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P tabl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&amp; update ESC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 CMOS century to 20h or 19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oad CMOS time into DOS timer t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uild MSIRQ routing table.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F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oot attempt (INT 19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0" w:hanging="0"/>
        <w:jc w:val="center"/>
        <w:rPr/>
      </w:pPr>
      <w:r>
        <w:rPr/>
        <w:t>Problem Sheet</w:t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578"/>
        <w:gridCol w:w="2846"/>
        <w:gridCol w:w="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mer 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714"/>
        <w:gridCol w:w="1714"/>
        <w:gridCol w:w="1714"/>
      </w:tblGrid>
      <w:tr>
        <w:trPr/>
        <w:tc>
          <w:tcPr>
            <w:tcW w:w="6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</w:t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board Re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No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version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209"/>
        <w:gridCol w:w="1150"/>
        <w:gridCol w:w="1150"/>
        <w:gridCol w:w="1150"/>
        <w:gridCol w:w="1150"/>
      </w:tblGrid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&amp; 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et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Typ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dis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ar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car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/ISA Bu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S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/2 or Serial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xec.bat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.sys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 Description</w:t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M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3"/>
      <w:footerReference w:type="default" r:id="rId4"/>
      <w:type w:val="nextPage"/>
      <w:pgSz w:w="8505" w:h="11339"/>
      <w:pgMar w:left="851" w:right="851" w:gutter="0" w:header="567" w:top="907" w:footer="1134" w:bottom="1190"/>
      <w:pgBorders w:display="allPages" w:offsetFrom="page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hnical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0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8"/>
        </w:tabs>
        <w:ind w:left="348" w:hanging="228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revisionView w:insDel="0" w:formatting="0"/>
  <w:gutterAtTop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細明體;MingLiU" w:hAnsi="細明體;MingLiU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Times New Roman" w:hAnsi="Times New Roman" w:eastAsia="細明體;MingLiU" w:cs="Times New Roman"/>
      <w:color w:val="000000"/>
      <w:sz w:val="20"/>
      <w:szCs w:val="20"/>
      <w:lang w:val="en-US" w:eastAsia="zh-TW" w:bidi="ar-SA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Style6">
    <w:name w:val="圖表目錄"/>
    <w:basedOn w:val="Normal"/>
    <w:next w:val="Normal"/>
    <w:qFormat/>
    <w:pPr>
      <w:tabs>
        <w:tab w:val="clear" w:pos="1134"/>
        <w:tab w:val="right" w:pos="6803" w:leader="dot"/>
      </w:tabs>
      <w:ind w:left="400" w:hanging="400"/>
    </w:pPr>
    <w:rPr>
      <w:smallCaps/>
    </w:rPr>
  </w:style>
  <w:style w:type="paragraph" w:styleId="Style7">
    <w:name w:val="標號"/>
    <w:basedOn w:val="Normal"/>
    <w:next w:val="Normal"/>
    <w:qFormat/>
    <w:pPr>
      <w:spacing w:before="120" w:after="12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43:00Z</dcterms:created>
  <dc:creator>totem</dc:creator>
  <dc:description/>
  <dc:language>en-US</dc:language>
  <cp:lastModifiedBy>test9</cp:lastModifiedBy>
  <cp:lastPrinted>2000-07-24T22:31:00Z</cp:lastPrinted>
  <dcterms:modified xsi:type="dcterms:W3CDTF">2000-12-02T06:48:00Z</dcterms:modified>
  <cp:revision>6</cp:revision>
  <dc:subject/>
  <dc:title>Installation</dc:title>
</cp:coreProperties>
</file>