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selecting mainboard  models’ name </w:t>
      </w:r>
      <w:r>
        <w:rPr>
          <w:b/>
        </w:rPr>
        <w:t xml:space="preserve">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0" w:name="_1036573941"/>
      <w:bookmarkEnd w:id="0"/>
      <w:r>
        <w:rPr/>
        <w:object w:dxaOrig="6601" w:dyaOrig="4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05pt;height:243.8pt" filled="f" o:ole="">
            <v:imagedata r:id="rId3" o:title=""/>
          </v:shape>
          <o:OLEObject Type="Embed" ProgID="" ShapeID="ole_rId2" DrawAspect="Content" ObjectID="_178240189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187825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3" r="-1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rPr/>
      </w:pPr>
      <w:r>
        <w:rPr/>
        <w:t xml:space="preserve">The procedure : 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4 IN 1 Driver V4.24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x - \4IN1V424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B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5 - \OTHERS\USB\EUSBSUPP\USBSUPP.EX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5(Chinese) - \OTHERS\USB\CUSBSUPP\C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DOS &amp; Windows 3.x - \SOUND\VIA\DOS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Linux - \SOUND\VIA\LINUX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 - \SOUND\VIA\WIN9X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8SE - \SOUND\VIA\WIN98SE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NT - \SOUND\VIA\WINNT40\DRV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2000 - \SOUND\VIA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Applications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GAMUT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N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Linux - \LAN\REALTEK\LINU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5 - \LAN\REALTEK\W95OSR2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LAN\REALTEK\WIN98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LAN\REALTEK\WINNT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LAN\REALTEK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3DEEP\3DEEP 3.3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CD1\COREL\SUITE8\APPMAN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Updat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UTILITY\AWDFL763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B Software</w:t>
      </w:r>
    </w:p>
    <w:p>
      <w:pPr>
        <w:pStyle w:val="Style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oftware provides anti-virus protection PC.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SUPERVB\AUTO.EXE</w:t>
        <w:tab/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WfxRecipi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Normal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4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3:51:00Z</dcterms:created>
  <dc:creator>totem</dc:creator>
  <dc:description/>
  <dc:language>en-US</dc:language>
  <cp:lastModifiedBy>web</cp:lastModifiedBy>
  <cp:lastPrinted>2000-08-04T21:31:00Z</cp:lastPrinted>
  <dcterms:modified xsi:type="dcterms:W3CDTF">2000-12-01T13:11:00Z</dcterms:modified>
  <cp:revision>9</cp:revision>
  <dc:subject/>
  <dc:title>Installation</dc:title>
</cp:coreProperties>
</file>