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315460" cy="4587240"/>
            <wp:effectExtent l="0" t="0" r="0" b="0"/>
            <wp:docPr id="1" name="vak7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k7p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ward BIOS 6.0 POST Code : </w:t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CMOS R/W functionalit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arly chipset initialization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Disable shadow RA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Disable L2 cache (socket 7 or below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Program basic chipset registers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memory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Auto-detection of DRAM size, type and ECC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Auto-detection of L2 cache (socket 7 or below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pand compressed BIOS code to DRAM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all chipset hook to copy BIOS back to E000 &amp; F000 shadow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AM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pand the Xgroup codes locating in physical address 1000:0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 Superio_Early_Init switch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Blank out scree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Clear CMOS error flag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Clear 8042 interfac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Initialize 8042 self-tes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est special keyboard controller for Winbond 977 series Supe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I/O chips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able keyboard interfac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able PS/2 mouse interface (optional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uto detect ports for keyboard &amp; mouse followed by a port &amp; interface swap (optional)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et keyboard for Winbond 977 series Super I/O chip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F000h segment shadow to see whether it is R/W-able or not. I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fails, keep beeping the speak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uto detect flash type to load appropriate flash R/W codes into th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un time area in F000 for ESCD &amp; DMI suppor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Use walking 1’s algorithm to check out interface in CMO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ircuitry.  Also set real-time clock power status, and then chec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or overri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rogram chipset default values into chipset.  Chipset defaul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lues are MODBINable by OEM customer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itial onboard clock generator if Early_Init_Onboard_Generato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s defined.  See also POST 26h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etect CPU information including brand, SMI type (Cyrix o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tel) and CPU level (586 or 686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itial interrupts vector table.  If no special specified, all H/W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terrupts are directed to SPURIOUS_INT_HDLR &amp; S/W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terrupts to SPURIOUS_soft_HDL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 EARLY_PM_INIT switch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oad keyboard matrix (notebook platform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PM initialization (notebook platform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heck validity of RTC value:</w:t>
            </w:r>
          </w:p>
          <w:p>
            <w:pPr>
              <w:pStyle w:val="Normal"/>
              <w:ind w:left="360" w:hanging="0"/>
              <w:rPr/>
            </w:pPr>
            <w:r>
              <w:rPr/>
              <w:t>e.g. a value of 5Ah is an invalid value for RTC minute.</w:t>
            </w:r>
          </w:p>
          <w:p>
            <w:pPr>
              <w:pStyle w:val="Normal"/>
              <w:rPr/>
            </w:pPr>
            <w:r>
              <w:rPr/>
              <w:t xml:space="preserve">2. Load CMOS settings into BIOS stack. If CMOS checksum fails, use default value instead.   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epare BIOS resource map for PCI &amp; PnP use.  If ESCD is valid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ake into consideration of the ESCD’s legacy information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arly PCI Initialization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Enumerate PCI bus number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ssign memory &amp; I/O resourc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Search for a valid VGA device &amp; VGA BIOS, and put it into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000:0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If Early_Init_Onboard_Generator is not defined Onboard cloc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generator initialization.  Disable respective clock resource to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empty PCI &amp; DIMM slot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it onboard PW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it onboard H/W monitor device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INT 09 buffer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gram CPU internal MTRR (P6 &amp; PII) for 0-640K memory addres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itialize the APIC for Pentium class CP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gram early chipset according to CMOS setup. Example: onboard IDE controll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asure CPU spee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voke Video BIO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itialize double-byte language font (Optional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ut information on screen display, including Award title, CPU type, CPU speed, full screen logo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Reserved 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Reset keyboard if Early_Reset_KB is defined e.g. Winbond 977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ries Super I/O chips.  See also POST 63h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Channel 0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Channel 1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page register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4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interrupt mask bits for channel 1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interrupt mask bits for channel 2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functionalit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5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6h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EISA slot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culate total memory by testing the last double word of each 64K pag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ram write allocation for AMD K5 CPU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ogram MTRR of M1 CP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itialize L2 cache for P6 class CPU &amp; program CPU with proper cacheable rang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itialize the APIC for P6 class CPU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n MP platform, adjust the cacheable range to smaller one in case the cacheable ranges between each CPU are not identical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USB Keyboard &amp; Mous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all memory (clear all extended memory to 0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lear password according to H/W jumper (Optional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splay number of processors (multi-processor platform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isplay PnP logo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arly ISA PnP initializatio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Assign CSN to every ISA PnP devic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the combined Trend Anti-Virus co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 Feature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how message for entering AWDFLASH.EXE from FDD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nitialize Init_Onboard_Super_IO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nitialize Init_Onbaord_AUDIO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Okay to enter Setup utility; i.e. not until this POST stage can user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er the CMOS setup utilit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t keyboard if Early_Reset_KB is not define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PS/2 Mouse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repare memory size information for function call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T 15h ax=E820h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urn on L2 cache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ogram chipset registers according to items described in Setup &amp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uto-configuration tabl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6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ssign resources to all ISA PnP device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uto assign ports to onboard COM ports if the corresponding item in Setup is set to “AUTO”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itialize floppy controll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t up floppy related fields in 40:hardwar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&amp; install all IDE devices: HDD, LS120, ZIP, CDROM….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 Feature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er AWDFLASH.EXE if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WDFLASH.EXE is found in floppy driv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LT+F2 is presse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serial ports &amp; parallel port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&amp; install co-processor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 HDD write protec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witch back to text mode if full screen logo is supported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-If errors occur, report errors &amp; wait for key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If no errors occur or F1 key is pressed to continue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>Clear EPA or customization logo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6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8POST.ASM   start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ll chipset power management hook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cover the text fond used by EPA logo (not for full screen logo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f password is set, ask for passwor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ave all data in stack back to CMO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ISA PnP boot device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SB final Initializatio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witch screen back to text mode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T PC: Build SYSID Structur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ssign IRQs to PCI device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et up ACPI table at top of the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voke all ISA adapter ROM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voke all PCI ROMs (except VGA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nable/Disable Parity Check according to CMOS setu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PM Initializa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lear noise of IRQ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ad HDD boot sector information for Trend Anti-Virus code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able L2 cach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Daylight Sav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boot up spe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ipset final initializatio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wer management final initializ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r screen &amp; display summary tab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K6 write alloc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P6 class write combining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Update keyboard LED &amp; typematic rate 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uild MP tabl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uild &amp; update ESC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et CMOS century to 20h or 19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Load CMOS time into DOS timer tic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uild MSIRQ routing tabl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oot attempt (INT 19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firstLine="1134"/>
        <w:rPr>
          <w:i w:val="false"/>
          <w:i w:val="false"/>
        </w:rPr>
      </w:pPr>
      <w:r>
        <w:rPr>
          <w:i w:val="false"/>
        </w:rPr>
        <w:tab/>
        <w:t>Problem Sheet</w:t>
      </w:r>
    </w:p>
    <w:p>
      <w:pPr>
        <w:pStyle w:val="Contents1"/>
        <w:spacing w:before="0" w:after="0"/>
        <w:rPr/>
      </w:pPr>
      <w:r>
        <w:rPr>
          <w:rFonts w:eastAsia="Symbol" w:cs="Symbol" w:ascii="Symbol" w:hAnsi="Symbol"/>
          <w:caps w:val="false"/>
          <w:smallCaps w:val="false"/>
        </w:rPr>
        <w:t></w:t>
      </w:r>
      <w:r>
        <w:rPr>
          <w:rFonts w:cs="Arial" w:ascii="Arial" w:hAnsi="Arial"/>
          <w:b w:val="false"/>
          <w:caps w:val="false"/>
          <w:smallCaps w:val="false"/>
        </w:rPr>
        <w:t xml:space="preserve">To conduct correct diagnosis and repairing work, you were requested to fill </w:t>
      </w:r>
    </w:p>
    <w:p>
      <w:pPr>
        <w:pStyle w:val="Contents1"/>
        <w:spacing w:before="0" w:after="0"/>
        <w:rPr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</w:rPr>
        <w:t xml:space="preserve">this RMA from and attach it with each RMA mainboard before sending back </w:t>
      </w:r>
    </w:p>
    <w:p>
      <w:pPr>
        <w:pStyle w:val="Contents1"/>
        <w:spacing w:before="0" w:after="0"/>
        <w:rPr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</w:rPr>
        <w:t xml:space="preserve">for repairing.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578"/>
        <w:gridCol w:w="2846"/>
        <w:gridCol w:w="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stomer 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1714"/>
        <w:gridCol w:w="171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 Rev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No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version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9"/>
        <w:gridCol w:w="1209"/>
        <w:gridCol w:w="1150"/>
        <w:gridCol w:w="1150"/>
        <w:gridCol w:w="1150"/>
        <w:gridCol w:w="1150"/>
      </w:tblGrid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pherals Descrip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&amp; 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ppy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set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-RO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 card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/ISA Bu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/2 or Serial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lem Description </w:t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EM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3"/>
      <w:footerReference w:type="default" r:id="rId4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hnical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8"/>
        </w:tabs>
        <w:ind w:left="348" w:hanging="228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00"/>
        </w:tabs>
        <w:ind w:left="30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細明體;MingLiU" w:hAnsi="細明體;MingLiU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3:53:00Z</dcterms:created>
  <dc:creator>totem</dc:creator>
  <dc:description/>
  <dc:language>en-US</dc:language>
  <cp:lastModifiedBy>test9</cp:lastModifiedBy>
  <cp:lastPrinted>2000-11-21T16:10:00Z</cp:lastPrinted>
  <dcterms:modified xsi:type="dcterms:W3CDTF">2000-12-02T05:47:00Z</dcterms:modified>
  <cp:revision>11</cp:revision>
  <dc:subject/>
  <dc:title>Installation</dc:title>
</cp:coreProperties>
</file>