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sz w:val="24"/>
        </w:rPr>
        <w:t>System Block Diagram</w:t>
      </w:r>
    </w:p>
    <w:p>
      <w:pPr>
        <w:pStyle w:val="WfxRecipi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316095" cy="4941570"/>
            <wp:effectExtent l="0" t="0" r="0" b="0"/>
            <wp:docPr id="1" name="810l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10l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I BIOS POST Code : </w:t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2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is Disab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ower on delay start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wer on delay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Cache if an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alculating ROM BIOS checksum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7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M BIOS checksum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hutdown register tes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MOS shutdown register test done. CMOS checksum calcul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A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checksum calculation is done, CMOS Diag byte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tatus register about to init for Date and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CB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status register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keyboard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D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BAT command to keyboard controller is to be issu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E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BAT result verifi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after KB controller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F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KB controller BA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command byte to be written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1</w:t>
              <w:tab/>
            </w:r>
            <w:r>
              <w:rPr>
                <w:rFonts w:cs="Arial" w:ascii="Arial" w:hAnsi="Arial"/>
                <w:b/>
              </w:rPr>
              <w:t xml:space="preserve">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command byte is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heck pressing of &lt;INS&gt; key during 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2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ing for pressing of &lt;INS&gt; key during power-on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DMA and Interrupt controll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3</w:t>
              <w:tab/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controller #1,#2, interrupt controller #1,#2 disab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hipset init/ auto memory detection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pset initialization/ auto memory detection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 uncompress the RUNTIME cod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NTIME code is uncompress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fer control to uncompressed code in shadow ram at F000:FFF0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is Disabled. To check soft reset/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reset/power-on determined. Going to disable Cache if an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 code to be uncompress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 code is uncompr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 init and CPU data area init to be done next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 and CPU data area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checksum calculation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checksum calculation is done, CMOS Diag byte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MOS init to begin (If "Init CMOS in every boot” is set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initialization done (if any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MOS status register about to init for Date and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OS status register ini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keyboard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B controller I/B fre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ssue the BAT command to keyboard controller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 command to keyboard controller is issu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verify the BAT comman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BAT result verifi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after KB controller BAT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KB controller BAT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command byte to be written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command byte is writ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ssue Pin-23,24 blocking/unblocking comman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n-23,24 of keyboard controller is blocked/ unblock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heck pressing of &lt;INS&gt; key during power-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ing for pressing of &lt;INS&gt; key during power-on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able DMA and Interrupt controller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controller #1,#2, interrupt controller #1,#2 disabl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display is disabled and port-B is initializ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Chipset init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pset initialization over. 8254 timer test about to star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4 timer test over. About to start memory refresh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Refresh line is toggl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check 15 micro second ON/OFF tim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Refresh period 30 micro second test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64K memory to be initializ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se 64K memory initialized. Going to set BIOS stack and to d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setup before Interrupt vector ini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Contents1"/>
              <w:spacing w:before="0" w:after="0"/>
              <w:rPr>
                <w:caps w:val="false"/>
                <w:smallCaps w:val="false"/>
              </w:rPr>
            </w:pPr>
            <w:r>
              <w:rPr/>
              <w:t>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up required before interrupt vector initialization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 vector initialization about to beg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5</w:t>
            </w:r>
            <w:r>
              <w:rPr>
                <w:rFonts w:cs="Arial" w:ascii="Arial" w:hAnsi="Arial"/>
                <w:b/>
              </w:rPr>
              <w:t xml:space="preserve">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 vector initialization d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read Input port of 9042 for turbo switch (if an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d to clear password if post diag switch is 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put port of 8042 is rea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nitialize global data for turbo switc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obal data initialization for turbo switch is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y initialization before setting video mode to be done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before setting video mode is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for monochrome mode and color mode sett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 xml:space="preserve">Different BUSes init (system, static, output devices) to start if </w:t>
              <w:tab/>
              <w:t>present. 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give control for any setup required before option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deo ROM check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ing before video ROM control is do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optional video ROM and give control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video ROM control is done. About to give contro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to do any processing after video ROM returns control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 from processing after the video ROM contro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If EGA/VGA not found then do display memory R/W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A/VGA not foun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Display memory R/W test about to begi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emory R/W test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the retrace check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emory R/W test or retrace checking fail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do alternate Display memory R/W tes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rnate Display memory R/W test pass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look for the alternate display retrace checking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deo display checking over. Display mode to be set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mode set. Going to display the power on messag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input, IPL, general devices) to start if presen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different BUSes initialization error messag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 for details of different BUSes)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cursor position read and sav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isplay the Hit &lt;DEL&gt; mess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B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t &lt;DEL&gt; message display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Virtual mode memory test about to sta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prepare the descriptor tables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tor tables prepar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ter in virtual mode for memory test.</w:t>
            </w:r>
          </w:p>
        </w:tc>
      </w:tr>
      <w:tr>
        <w:trPr/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ered in the virtual mod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able interrupts for diagnostics m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rupts enabled (if diagnostics switch is on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initialize data to check memory wrap around at 0:0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initialized. Going to check for memory wrap around at 0: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nd finding the total system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wrap around test done. Memory size calculation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go for writing patterns to test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tern to be tested written in extended memor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write patterns in base 640k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terns written in base memor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findout amount of memory below 1M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of memory below 1M found and verified.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findout amount of memory above 1M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ount of memory above 1M found and verifi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 for soft reset and going to clear memory below 1M f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oft reset. (If power on, go to check point# 4Eh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below 1M cleared.</w:t>
              <w:tab/>
              <w:t>(SOFT RESE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lear memory above 1M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above 1M cleared.</w:t>
              <w:tab/>
              <w:t>(SOFT RESE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save the memory size. (Goto check point# 52h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 started.</w:t>
              <w:tab/>
              <w:tab/>
              <w:t>(NOT SOFT RESE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display the first 64k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display started. This will be updated du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. Going for sequential and random memory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ing/initialization below 1M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adjust displayed memory size for relocation/ 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display adjusted due to relocation/ shado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 above 1M to foll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testing/initialization above 1M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ave memory siz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3</w:t>
            </w:r>
            <w:r>
              <w:rPr>
                <w:rFonts w:cs="Arial" w:ascii="Arial" w:hAnsi="Arial"/>
                <w:b/>
              </w:rPr>
              <w:t xml:space="preserve">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information is saved. CPU registers are sav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enter in real m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utdown successful, CPU in real mode. Going to disab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ate A20 line and disable parity/NMI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20 address line, parity/NMI disable successfu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adjust memory size depending on relocation/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adjusted for relocation/shadow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lear Hit &lt;DEL&gt; messag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t &lt;DEL&gt; message cleared. &lt;WAIT...&gt; message display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start DMA and interrupt controll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page register test passed. To do DMA#1 base regist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#1 base register test passed. To do DMA#2 base registe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#2 base register test passed. To program DMA unit 1 and 2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A unit 1 and 2 programming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 initialize 8259 interrupt controll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9 initialization ov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ended NMI sources enabling is in prog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test started. clearing output buffer, check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 stuck key, About to issue keyboard reset comman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reset error/stuck key found. About 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sue keyboard controller interface test comman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controller interface test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write command byte and init circular buff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and byte written, Global data init d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check for lock-ke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-key checking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check for memory size mismatch with CMO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check done. About to display soft e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 check for password or bypass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sword checked. About to do programming before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ramming before setup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uncompress SETUP code and execute CMOS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from CMOS setup program and screen is clear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out to do programming after setup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gramming after setup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isplay power on screen message.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8B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st screen message displayed. &lt;WAIT...&gt; message display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About to do Video BIOS shad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8C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BIOS shadow successfu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etup options programming after CMOS setup about to sta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up options are programmed, mouse check and in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 be done next.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use check and initialization complete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for hard disk controller rese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 disk controller reset done. Floppy setup to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ppy setup complete. Hard disk setup to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 disk setup complete. To set base and extended memory siz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size adjusted due to mouse suppor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 of different BUSes optional ROMs from C800 to star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lease see Appendix-I for details of different BUSes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 before C800 optional ROM contro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init before C800 optional ROM control is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ROM check and control will be done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tional ROM control is done. About to give control to 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required processing after optional ROM returns contro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 initialization required after optional ROM test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etup timer data area and printer base add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 after setting timer and printer base addres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set the RS-232 base addres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B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after RS-232 base addres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ialization before Coprocesso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C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quired initialization before Coprocessor is ov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initialize the Coprocessor nex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rocesor initializ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do any initialization after Coprocessor tes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Coprocessor test is compl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ing to check extd keyboard, keyboard ID and num-lock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F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d keyboard check is done, ID flag set, num-lock on/off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command to be issu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command issued. Keyboard ID flag to be rese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oard ID flag reset. Cache memory test to follow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che memory test over. Going to display any soft error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ft error display complete. Going to set keyboard typematic rate.</w:t>
            </w:r>
          </w:p>
        </w:tc>
      </w:tr>
    </w:tbl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Keyboard typematic rate set. To program memory wait state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y wait states programming ove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Going to clear the screen and enable parity/NMI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 and parity enabled. Going to do any initializ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required before giving control to optional ROM at E000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before E000 ROM control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000 ROM to get control nex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ed from E000 ROM control. Going to do any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initialization required after E000 optional ROM control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ialization after E000 optional ROM control is ove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display the system configuration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ystem configuration is displayed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Going to copy any code to specific area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pying of code to specific area done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Going to give control to INT-19 boot loader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:</w:t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-POINT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 of CHECK-POIN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system, static, output devices) 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art if presen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t BUSes init (input, IPL, general devices) to sta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f present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different BUSes initialization error message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WfxRecipien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it of different BUSes optional ROMs from C800 to sta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firstLine="1134"/>
        <w:rPr>
          <w:i w:val="false"/>
          <w:i w:val="false"/>
        </w:rPr>
      </w:pPr>
      <w:r>
        <w:rPr>
          <w:i w:val="false"/>
        </w:rPr>
        <w:tab/>
        <w:t>Problem Sheet</w:t>
      </w:r>
    </w:p>
    <w:p>
      <w:pPr>
        <w:pStyle w:val="Contents1"/>
        <w:spacing w:before="0" w:after="0"/>
        <w:rPr/>
      </w:pPr>
      <w:r>
        <w:rPr>
          <w:rFonts w:eastAsia="Symbol" w:cs="Symbol" w:ascii="Symbol" w:hAnsi="Symbol"/>
          <w:caps w:val="false"/>
          <w:smallCaps w:val="false"/>
        </w:rPr>
        <w:t></w:t>
      </w:r>
      <w:r>
        <w:rPr>
          <w:rFonts w:cs="Arial" w:ascii="Arial" w:hAnsi="Arial"/>
          <w:b w:val="false"/>
          <w:caps w:val="false"/>
          <w:smallCaps w:val="false"/>
        </w:rPr>
        <w:t xml:space="preserve">To conduct correct diagnosis and repairing work, you were requested to fill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this RMA from and attach it with each RMA mainboard before sending back </w:t>
      </w:r>
    </w:p>
    <w:p>
      <w:pPr>
        <w:pStyle w:val="Contents1"/>
        <w:spacing w:before="0" w:after="0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</w:rPr>
        <w:t xml:space="preserve">for repairing. 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578"/>
        <w:gridCol w:w="2846"/>
        <w:gridCol w:w="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tomer 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1714"/>
        <w:gridCol w:w="171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 Re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No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version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"/>
        <w:gridCol w:w="1209"/>
        <w:gridCol w:w="1150"/>
        <w:gridCol w:w="1150"/>
        <w:gridCol w:w="1150"/>
        <w:gridCol w:w="1150"/>
      </w:tblGrid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pherals Descrip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&amp; 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ppy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set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RO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car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/ISA Bu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/2 or Serial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 Description </w:t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EM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3"/>
      <w:footerReference w:type="default" r:id="rId4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hnical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gutterAtTop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3:08:00Z</dcterms:created>
  <dc:creator>totem</dc:creator>
  <dc:description/>
  <dc:language>en-US</dc:language>
  <cp:lastModifiedBy>test9</cp:lastModifiedBy>
  <cp:lastPrinted>2000-07-24T22:31:00Z</cp:lastPrinted>
  <dcterms:modified xsi:type="dcterms:W3CDTF">2000-12-02T06:13:00Z</dcterms:modified>
  <cp:revision>8</cp:revision>
  <dc:subject/>
  <dc:title>Installation</dc:title>
</cp:coreProperties>
</file>