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M-810LM V1.1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/04/0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or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n Linux (Chinese) 2.2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4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6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 GL520SM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mark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 ADC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, Windows 98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7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fter Dark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phi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0b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C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O RAC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9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mark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een Function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dware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</w:t>
            </w:r>
            <w:r>
              <w:rPr/>
              <w:t>8</w:t>
            </w:r>
            <w:r>
              <w:rPr/>
              <w:t xml:space="preserve">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CPU 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TEL 810(FW82810) </w:t>
      </w:r>
      <w:r>
        <w:rPr>
          <w:sz w:val="24"/>
        </w:rPr>
        <w:t>＞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tage(V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mine-800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5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333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on 300A</w:t>
            </w:r>
            <w:r>
              <w:rPr>
                <w:sz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</w:t>
            </w:r>
            <w:r>
              <w:rPr>
                <w:sz w:val="20"/>
              </w:rPr>
              <w:t>X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CPU 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TEL 810E(FW82810E) </w:t>
      </w:r>
      <w:r>
        <w:rPr>
          <w:sz w:val="24"/>
        </w:rPr>
        <w:t>＞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tage(V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933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>
          <w:trHeight w:val="180" w:hRule="atLeast"/>
        </w:trPr>
        <w:tc>
          <w:tcPr>
            <w:tcW w:w="92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mine-533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X  FC-PGA</w:t>
            </w:r>
          </w:p>
        </w:tc>
      </w:tr>
      <w:tr>
        <w:trPr>
          <w:trHeight w:val="180" w:hRule="atLeast"/>
        </w:trPr>
        <w:tc>
          <w:tcPr>
            <w:tcW w:w="92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mine-866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67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5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333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on 300A</w:t>
            </w:r>
            <w:r>
              <w:rPr>
                <w:sz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</w:t>
            </w: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 TC-75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JITSU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F64842C-102LFN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1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E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MENS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B39S64800AT-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Y57V658020A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80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D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1620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antum Fireball 1280A 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EX3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EL10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  <w:r>
              <w:rPr>
                <w:sz w:val="20"/>
              </w:rPr>
              <w:t>4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.1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R13A01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agate  ST3</w:t>
            </w:r>
            <w:r>
              <w:rPr>
                <w:sz w:val="20"/>
              </w:rPr>
              <w:t>9140</w:t>
            </w: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C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tra DMA 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43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TOR 87000A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XTOR </w:t>
            </w:r>
            <w:r>
              <w:rPr>
                <w:sz w:val="20"/>
              </w:rPr>
              <w:t>91360</w:t>
            </w:r>
            <w:r>
              <w:rPr>
                <w:sz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.6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38400-00L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SV04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VG3648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able HDD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DCAS-34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/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S PCA243CD/M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R-A24X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EC  ACD-406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TC  BCD 40XH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en CD-940E/AKU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D4833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DVD22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  GD-25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D-M12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 Windows95</w:t>
      </w:r>
      <w:r>
        <w:rPr>
          <w:sz w:val="20"/>
        </w:rPr>
        <w:t xml:space="preserve"> &amp; Windows 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Trio64 V2/DX  86C7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AC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ENG ET6000 LAB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I 3D RAGE I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X 86251   3D F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Banshe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67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E</w:t>
            </w:r>
            <w:r>
              <w:rPr>
                <w:sz w:val="20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E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Power VR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  M3309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6.Sound card</w:t>
      </w:r>
    </w:p>
    <w:tbl>
      <w:tblPr>
        <w:tblW w:w="83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060"/>
        <w:gridCol w:w="900"/>
        <w:gridCol w:w="3112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YZING  A</w:t>
            </w:r>
            <w:r>
              <w:rPr>
                <w:sz w:val="20"/>
              </w:rPr>
              <w:t>U</w:t>
            </w:r>
            <w:r>
              <w:rPr>
                <w:sz w:val="20"/>
              </w:rPr>
              <w:t>8820B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E-500TX  Digital 21140-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Link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86C1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905B-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DM9102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peak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S J3318 Digital Speaker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0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5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POWER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S-300-10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OOW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99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XEL Elite 286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VC  F1128</w:t>
            </w:r>
            <w:r>
              <w:rPr>
                <w:sz w:val="20"/>
              </w:rPr>
              <w:t>V/T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MEL V1433VQE / 33.6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well RW56VPCI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ENT CW56LUPCI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6IPI Pctel PCT789T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I080F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Freestyle Pro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Pcworks fourpointsurround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tone Telephone Line Simulator TLS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y Loc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2K02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Intel 8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 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9.1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TC 5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oppermine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LGS 64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eleron 46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NEC 64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2K02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Intel 8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 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3.2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TC 5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NEC 64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Celeron 466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64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22"/>
              </w:rPr>
            </w:pPr>
            <w:r>
              <w:rPr>
                <w:sz w:val="22"/>
              </w:rPr>
              <w:t>LGS 64MB *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6.4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el 81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OUNDPRO 8738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I2K022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 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7.1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2.3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80"/>
        <w:gridCol w:w="1680"/>
        <w:gridCol w:w="1680"/>
      </w:tblGrid>
      <w:tr>
        <w:trPr/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DRAM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700(100*7)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ron 533</w:t>
            </w:r>
          </w:p>
          <w:p>
            <w:pPr>
              <w:pStyle w:val="Normal"/>
              <w:rPr/>
            </w:pPr>
            <w:r>
              <w:rPr/>
              <w:t>(66*8)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.9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.1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8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4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.9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8:28:00Z</dcterms:created>
  <dc:creator>Teresa</dc:creator>
  <dc:description/>
  <dc:language>en-US</dc:language>
  <cp:lastModifiedBy>test9</cp:lastModifiedBy>
  <cp:lastPrinted>2000-05-05T15:39:00Z</cp:lastPrinted>
  <dcterms:modified xsi:type="dcterms:W3CDTF">2000-12-18T09:29:00Z</dcterms:modified>
  <cp:revision>38</cp:revision>
  <dc:subject/>
  <dc:title>1</dc:title>
</cp:coreProperties>
</file>