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spacing w:before="0" w:after="0"/>
        <w:ind w:left="1559" w:firstLine="709"/>
        <w:rPr/>
      </w:pPr>
      <w:r>
        <w:rPr/>
        <w:t>System Block Diagram</w:t>
      </w:r>
    </w:p>
    <w:p>
      <w:pPr>
        <w:pStyle w:val="WfxRecipient"/>
        <w:rPr/>
      </w:pPr>
      <w:r>
        <w:rPr/>
      </w:r>
    </w:p>
    <w:p>
      <w:pPr>
        <w:pStyle w:val="WfxRecipient"/>
        <w:rPr/>
      </w:pPr>
      <w:r>
        <w:rPr/>
        <w:drawing>
          <wp:inline distT="0" distB="0" distL="0" distR="0">
            <wp:extent cx="4314825" cy="4671695"/>
            <wp:effectExtent l="0" t="0" r="0" b="0"/>
            <wp:docPr id="1" name="815_bl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15_blo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ward BIOS 6.0 POST Code : </w:t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CMOS R/W functionalit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ly chipset initializatio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Disable shadow RA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Disable L2 cache (socket 7 or below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Program basic chipset registers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memor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Auto-detection of DRAM size, type and ECC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Auto-detection of L2 cache (socket 7 or below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pand compressed BIOS code to DRAM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ll chipset hook to copy BIOS back to E000 &amp; F000 shadow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AM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pand the Xgroup codes locating in physical address 1000: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 Superio_Early_Init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Blank out scree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Clear CMOS error flag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Clear 8042 interfa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Initialize 8042 self-tes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est special keyboard controller for Winbond 977 series Supe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I/O chip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able keyboard interfac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able PS/2 mouse interface (optional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uto detect ports for keyboard &amp; mouse followed by a port &amp; interface swap (optional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et keyboard for Winbond 977 series Super I/O chip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"/>
        <w:gridCol w:w="5386"/>
        <w:gridCol w:w="1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C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D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E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F000h segment shadow to see whether it is R/W-able or not. 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fails, keep beeping the speaker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F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uto detect flash type to load appropriate flash R/W codes into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un time area in F000 for ESCD &amp; DMI suppor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Use walking 1’s algorithm to check out interface in CMO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ircuitry.  Also set real-time clock power status, and then chec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or overrid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ogram chipset default values into chipset.  Chipset defaul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lues are MODBINable by OEM custom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itial onboard clock generator if Early_Init_Onboard_Generato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s defined.  See also POST 26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etect CPU information including brand, SMI type (Cyrix o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l) and CPU level (586 or 686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A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B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itial interrupts vector table.  If no special specified, all H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terrupts are directed to SPURIOUS_INT_HDLR &amp; S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rrupts to SPURIOUS_soft_HDLR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C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D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 EARLY_PM_INIT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E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F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oad keyboard matrix (notebook platform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PM initialization (notebook platform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eck validity of RTC value:</w:t>
            </w:r>
          </w:p>
          <w:p>
            <w:pPr>
              <w:pStyle w:val="Normal"/>
              <w:ind w:left="360" w:hanging="0"/>
              <w:rPr/>
            </w:pPr>
            <w:r>
              <w:rPr/>
              <w:t>e.g. a value of 5Ah is an invalid value for RTC minute.</w:t>
            </w:r>
          </w:p>
          <w:p>
            <w:pPr>
              <w:pStyle w:val="Normal"/>
              <w:rPr/>
            </w:pPr>
            <w:r>
              <w:rPr/>
              <w:t xml:space="preserve">2. Load CMOS settings into BIOS stack. If CMOS checksum fails, use default value instead.  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epare BIOS resource map for PCI &amp; PnP use.  If ESCD is valid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ke into consideration of the ESCD’s legacy informati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ly PCI Initializatio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Enumerate PCI bus number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ssign memory &amp; I/O resour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Search for a valid VGA device &amp; VGA BIOS, and put it in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000: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If Early_Init_Onboard_Generator is not defined Onboard cloc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generator initialization.  Disable respective clock resource 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mpty PCI &amp; DIMM slot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it onboard PW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it onboard H/W monitor devices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NT 09 buffer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gram CPU internal MTRR (P6 &amp; PII) for 0-640K memory addres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lize the APIC for Pentium class CP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gram early chipset according to CMOS setup. Example: onboard IDE controll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asure CPU spe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A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B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voke Video BIOS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C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D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itialize double-byte language font (Optional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t information on screen display, including Award title, CPU type, CPU speed, full screen logo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E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F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rved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t keyboard if Early_Reset_KB is defined e.g. Winbond 977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ries Super I/O chips.  See also POST 63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7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1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8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9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page regist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A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B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C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4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D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E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1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F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2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1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2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3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functionalit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h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6h</w:t>
            </w:r>
          </w:p>
        </w:tc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EISA slo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9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ate total memory by testing the last double word of each 64K pa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 write allocation for AMD K5 CPU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A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Bh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gram MTRR of M1 CP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itialize L2 cache for P6 class CPU &amp; program CPU with proper cacheable rang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itialize the APIC for P6 class CPU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n MP platform, adjust the cacheable range to smaller one in case the cacheable ranges between each CPU are not identical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USB Keyboard &amp; Mouse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all memory (clear all extended memory to 0)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password according to H/W jumper (Optional)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splay number of processors (multi-processor platform)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splay PnP logo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arly ISA PnP initializati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Assign CSN to every ISA PnP device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the combined Trend Anti-Virus code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how message for entering AWDFLASH.EXE from FDD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)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itialize Init_Onboard_Super_IO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itialize Init_Onbaord_AUDIO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Okay to enter Setup utility; i.e. not until this POST stage can user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the CMOS setup utility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t keyboard if Early_Reset_KB is not defined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PS/2 Mouse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epare memory size information for function call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T 15h ax=E820h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urn on L2 cache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gram chipset registers according to items described in Setup &amp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uto-configuration table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6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sign resources to all ISA PnP device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uto assign ports to onboard COM ports if the corresponding item in Setup is set to “AUTO”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itialize floppy controll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up floppy related fields in 40:hardware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all IDE devices: HDD, LS120, ZIP, CDROM….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AWDFLASH.EXE if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WDFLASH.EXE is found in floppy driv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LT+F2 is pressed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serial ports &amp; parallel ports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co-processor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 HDD write protect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witch back to text mode if full screen logo is supporte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-If errors occur, report errors &amp; wait for key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If no errors occur or F1 key is pressed to continue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>Clear EPA or customization logo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6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8POST.ASM   starts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ll chipset power management hook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ver the text fond used by EPA logo (not for full screen logo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f password is set, ask for password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ave all data in stack back to CMOS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SA PnP boot devices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B final Initializat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witch screen back to text mode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T PC: Build SYSID Structure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ssign IRQs to PCI devic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t up ACPI table at top of the memory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ISA adapter ROM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PCI ROMs (except VGA)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nable/Disable Parity Check according to CMOS setu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PM Initialization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noise of IRQs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ad HDD boot sector information for Trend Anti-Virus code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able L2 cach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Daylight Sav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boot up spe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ipset final initializ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wer management final initializ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r screen &amp; display summary tab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K6 write alloc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P6 class write combining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Update keyboard LED &amp; typematic rate 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MP tabl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&amp; update ESC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t CMOS century to 20h or 19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Load CMOS time into DOS timer tic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MSIRQ routing table.</w:t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oot attempt (INT 19h)</w:t>
            </w:r>
          </w:p>
        </w:tc>
      </w:tr>
    </w:tbl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ind w:left="0" w:hanging="0"/>
        <w:jc w:val="center"/>
        <w:rPr/>
      </w:pPr>
      <w:r>
        <w:rPr/>
        <w:t>Problem Sheet</w:t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578"/>
        <w:gridCol w:w="2846"/>
        <w:gridCol w:w="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 Re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versi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209"/>
        <w:gridCol w:w="1150"/>
        <w:gridCol w:w="1150"/>
        <w:gridCol w:w="1150"/>
        <w:gridCol w:w="1150"/>
      </w:tblGrid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&amp; 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et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ar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/ISA Bu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/2 or Serial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xec.bat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.sys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Description</w:t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</w:t>
      </w:r>
      <w:r>
        <w:rPr>
          <w:rFonts w:cs="Arial" w:ascii="Arial" w:hAnsi="Arial"/>
          <w:b/>
          <w:sz w:val="28"/>
        </w:rPr>
        <w:t xml:space="preserve"> MEM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3"/>
      <w:footerReference w:type="default" r:id="rId4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8"/>
        </w:tabs>
        <w:ind w:left="348" w:hanging="228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00"/>
        </w:tabs>
        <w:ind w:left="3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" w:cs="Times New Roman"/>
      <w:color w:val="auto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細明體" w:hAnsi="細明體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" w:hAnsi="細明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" w:cs="Times New Roman"/>
      <w:color w:val="000000"/>
      <w:sz w:val="20"/>
      <w:szCs w:val="20"/>
      <w:lang w:val="en-US" w:eastAsia="zh-TW" w:bidi="hi-IN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9:39:00Z</dcterms:created>
  <dc:creator>totem</dc:creator>
  <dc:description/>
  <dc:language>en-US</dc:language>
  <cp:lastModifiedBy>MIS</cp:lastModifiedBy>
  <cp:lastPrinted>2000-07-24T22:31:00Z</cp:lastPrinted>
  <dcterms:modified xsi:type="dcterms:W3CDTF">2001-02-13T09:38:00Z</dcterms:modified>
  <cp:revision>4</cp:revision>
  <dc:subject/>
  <dc:title>Installation</dc:title>
</cp:coreProperties>
</file>