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4"/>
        </w:rPr>
        <w:t>System Block Diagram</w:t>
      </w:r>
    </w:p>
    <w:p>
      <w:pPr>
        <w:pStyle w:val="WfxRecipi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33875" cy="4943475"/>
            <wp:effectExtent l="0" t="0" r="0" b="0"/>
            <wp:docPr id="1" name="S63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630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I BIOS POST Code : 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ower on delay star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on delay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alculating ROM BIOS checksu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7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 BIOS checksum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hutdown register tes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MOS shutdown register test done. CMOS checksum calcul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A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CB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D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BAT command to keyboard controller is to be issu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E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F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1</w:t>
              <w:tab/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3</w:t>
              <w:tab/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/ auto memory detection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/ auto memory detection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uncompress the RUNTIME cod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NTIME code is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fer control to uncompressed code in shadow ram at F000:FFF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 To check soft reset/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reset/power-on determined. 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to be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is uncompr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init and CPU data area init to be done next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and CPU data area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checksum calculation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MOS init to begin (If "Init CMOS in every boot” is set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initialization done (if any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B controller I/B fre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the BAT command to keyboard controller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 command to keyboard controller is issu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verify the BAT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Pin-23,24 blocking/unblocking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-23,24 of keyboard controller is blocked/ unblock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display is disabled and port-B is initializ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 over. 8254 timer test about to star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4 timer test over. About to start memory refresh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line is toggl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15 micro second ON/OFF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period 30 micro second test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64K memory to be initializ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se 64K memory initialized. Going to set BIOS stack and to d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setup before Interrupt vector ini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required before interrupt vector initialization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about to beg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5</w:t>
            </w:r>
            <w:r>
              <w:rPr>
                <w:rFonts w:cs="Arial" w:ascii="Arial" w:hAnsi="Arial"/>
                <w:b/>
              </w:rPr>
              <w:t xml:space="preserve">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read Input port of 9042 for turbo switch (if an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to clear password if post diag switch is 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put port of 8042 is re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global data for turbo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obal data initialization for turbo switch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setting video mode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setting video mode is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for monochrome mode and color mode set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 xml:space="preserve">Different BUSes init (system, static, output devices) to start if </w:t>
              <w:tab/>
              <w:t>present. 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give control for any setup required before option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ROM check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ing before video ROM control is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optional video ROM and give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video ROM control is done. About to give contro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do any processing after video ROM returns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from processing after the video ROM contro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If EGA/VGA not found then do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A/VGA not foun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Display memory R/W tes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or retrace checking fai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alternate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nate 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alternate display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display checking over. Display mode to be set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ode set. Going to display the power on messag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 if pres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cursor position read and sav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the Hit &lt;DEL&gt;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B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rtual mode memory test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prepare the descriptor tables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tor tables prepar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virtual mode for memory test.</w:t>
            </w:r>
          </w:p>
        </w:tc>
      </w:tr>
      <w:tr>
        <w:trPr/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ed in the virtual mod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able interrupts for diagnostics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s enabled (if diagnostics switch is on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data to check memory wrap around at 0:0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initialized. Going to check for memory wrap around at 0: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finding the total system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rap around test done. Memory size calculation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go for writing patterns to test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 to be tested written in extended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write patterns in base 640k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s written in base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below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below 1M found and verified.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above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above 1M found and verifi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 for soft reset and going to clear memory below 1M f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oft reset. (If power on, go to check point# 4E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below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memory above 1M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above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save the memory size. (Goto check point# 52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started.</w:t>
              <w:tab/>
              <w:tab/>
              <w:t>(NOT SOFT RESE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isplay the first 64k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started. This will be updated du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. Going for sequential and random memory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below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adjust displayed memory size for relocation/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adjusted due to relocation/ shado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above 1M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above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ave memory siz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information is saved. CPU registers are sav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real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utdown successful, CPU in real mode. Going to dis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ate A20 line and disable parity/NMI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20 address line, parity/NMI disable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adjust memory size depending on relocation/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for relocation/shadow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Hit &lt;DEL&gt; messag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cleared. &lt;WAIT...&gt; message display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start DMA and interrupt controll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page register test passed. To do DMA#1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1 base register test passed. To do DMA#2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2 base register test passed. To program DMA unit 1 and 2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unit 1 and 2 programm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initialize 8259 interrupt controll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9 initialization ov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nded NMI sources enabling is in prog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test started. clearing output buffer, chec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 stuck key, About to issue keyboard rese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reset error/stuck key found. About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ue keyboard controller interface tes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interface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write command byte and init circular buff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and byte written, Global data init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lock-ke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-key check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memory size mismatch with CMO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check done. About to display soft e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 check for password or bypas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word checked. About to do programming before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before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uncompress SETUP code and execute CMO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CMOS setup program and screen is clear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o programming after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after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power on screen message.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B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st screen message displayed. &lt;WAIT...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Video BIOS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C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BIOS shadow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etup options programming after CMOS setup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options are programmed, mouse check and in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be done next.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use check and initialization complet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for hard disk controller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controller reset done. Floppy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ppy setup complete. Hard disk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setup complete. To set base and extended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due to mouse suppo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-I for details of different BUSes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 before C800 optional ROM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 before C800 optional ROM control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heck and control will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ontrol is done. About to give control to 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required processing after optional ROM returns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ialization required after optional ROM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up timer data area and printer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after setting timer and printer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 the RS-232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after RS-232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before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red initialization before Coprocessor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initialize the Coprocessor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rocesor initializ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after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Coprocessor test is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extd keyboard, keyboard ID and num-lock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d keyboard check is done, ID flag set, num-lock on/off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to be issu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issued. Keyboard ID flag to be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flag reset. Cache memory test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che memory test over. Going to display any soft erro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error display complete. Going to set keyboard typematic rate.</w:t>
            </w:r>
          </w:p>
        </w:tc>
      </w:tr>
    </w:tbl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typematic rate set. To program memory wait stat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ait states programming ove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clear the screen and enable parity/NMI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and parity enabled. Going to do any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required before giving control to optional ROM at E00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E000 ROM control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000 ROM to get control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E000 ROM control. Going to do a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nitialization required after E000 optional ROM control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E000 optional ROM control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play the system configurati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ystem configuration is display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opy any code to specific area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ying of code to specific area done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give control to INT-19 boot loader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: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-POINT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 of CHECK-POIN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system, static, output devices) 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art 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1134"/>
        <w:rPr>
          <w:i w:val="false"/>
          <w:i w:val="false"/>
        </w:rPr>
      </w:pPr>
      <w:r>
        <w:rPr>
          <w:i w:val="false"/>
        </w:rPr>
        <w:tab/>
        <w:t>Problem Sheet</w:t>
      </w:r>
    </w:p>
    <w:p>
      <w:pPr>
        <w:pStyle w:val="Contents1"/>
        <w:spacing w:before="0" w:after="0"/>
        <w:rPr/>
      </w:pPr>
      <w:r>
        <w:rPr>
          <w:rFonts w:eastAsia="Symbol" w:cs="Symbol" w:ascii="Symbol" w:hAnsi="Symbol"/>
          <w:caps w:val="false"/>
          <w:smallCaps w:val="false"/>
        </w:rPr>
        <w:t></w:t>
      </w:r>
      <w:r>
        <w:rPr>
          <w:rFonts w:cs="Arial" w:ascii="Arial" w:hAnsi="Arial"/>
          <w:b w:val="false"/>
          <w:caps w:val="false"/>
          <w:smallCaps w:val="false"/>
        </w:rPr>
        <w:t xml:space="preserve">To conduct correct diagnosis and repairing work, you were requested to fill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this RMA from and attach it with each RMA mainboard before sending back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for repairing.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pherals Descrip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Description 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M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5:26:00Z</dcterms:created>
  <dc:creator>totem</dc:creator>
  <dc:description/>
  <dc:language>en-US</dc:language>
  <cp:lastModifiedBy>test9</cp:lastModifiedBy>
  <cp:lastPrinted>2000-07-24T22:31:00Z</cp:lastPrinted>
  <dcterms:modified xsi:type="dcterms:W3CDTF">2000-12-02T06:30:00Z</dcterms:modified>
  <cp:revision>7</cp:revision>
  <dc:subject/>
  <dc:title>Installation</dc:title>
</cp:coreProperties>
</file>