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hanging="0"/>
        <w:jc w:val="center"/>
        <w:rPr/>
      </w:pPr>
      <w:r>
        <w:rPr/>
        <w:t>POST Code</w:t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C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Turn off OEM specific cache, shadow.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Initialize all the standard devices with default valu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tandard devices including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DMA controller (8237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Programmable Interrupt Controller (8259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Programmable Interval Timer (8254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C1/C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-detection of onboard DRAM and Cache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C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Test the first 256K DRA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xpand the compressed codes into temporary DRAM are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cluding the compressed System BIOS and Option ROMs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C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 the BIOS from ROM into E0000-FFFFF shadow RAM so that POST will go faster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-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itialize EISA registers (EISA BIOS ONLY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Keyboard Controller Self-Tes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nable Keyboard Interface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00 shadow R/W tes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es CMOS‘s basfic R/W functionality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B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 defaults values into chipset according to th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BINable Chipset Default Table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ssue CPU ID instruction to idedtify CPU typ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rogram the configuration register of Cyrix CPU accord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o the MODBINable Cyrix Register Tab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OEM specific cache initializa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0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Initialize the first 32 interrupt vectors with correspoinding </w:t>
            </w:r>
          </w:p>
          <w:p>
            <w:pPr>
              <w:pStyle w:val="Normal"/>
              <w:ind w:firstLine="19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rupt handlers Initialize INT no from 33-120 with Dummy </w:t>
            </w:r>
          </w:p>
          <w:p>
            <w:pPr>
              <w:pStyle w:val="Normal"/>
              <w:ind w:firstLine="19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urious) Interrupt Handl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arly Power Management initialization (OEM specific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0B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Verify whether RTC time is valid or no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tect bad batte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Read CMOS data into BIOS stack are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NP initializations including (PNP BIOS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Assign CSN to PNP ISA car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Create resource map from ESC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Update the P6 CPU‘s micro code (P6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Assign IO and Memory for PCI devices (PCI BIOS ONLY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0C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itialization of the BIOS Data Area (40:0-40:FF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0D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P5 Multi-P BIOS Only  Init IO and Local API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rogram some of the Chipset‘s value according to Setu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Early Setup Value Progra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asure CPU speed for display and decide system clock  spe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Video initialization including Monochrome, CGA, EGA/VG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f no display device found, the speaker will beep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0E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nitialize the APIC (Multi-Processor BIOS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Test video RAM (If Monochrome display device foun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Show messages including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Award Logo, Copyright String, BIOS Date code and Part N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OEM specific sign on messag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Energy Star Logo (Green BIOS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CPU brand, type and spe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0F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A channel 0 tes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10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A channel 1 tes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11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A page registers tes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-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14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8254 Timer 0 Counter 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15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8259 interrupt mask bits for channel 1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16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8259 interrupt mask bits for channel 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7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19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8259 functionality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A-1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1E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EISA NVM checksum is good,, execute EISA initializa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F-2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30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Get Base Memory and Extended Memory Si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6 Multi-P BIOS Only  Init IO &amp; Local API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rogram K5 CPU‘s Write Alloca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31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Get Base Memory and Extended Memory Si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6 Multi-P BIOS Only  Init IO and Local API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rogram K5 CPU‘s Write Alloca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32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isplay the Award Plug and Play BIOS Extension messag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PNP BIOS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rogram all onboard super I/O chips (if any) including C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rts, LPT ports, FDD port... according to setup valu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Program onboard audio devic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-3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3C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flag to allow users to enter CMOS Setup Utility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3D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nitialize Keyboar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Install PS/2 mou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Build the INT 15h function E820H tab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Build the PnP Device Node for total memory size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3E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y to turn on Level 2 cach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ome chipset may need to turn on the L2 cache in this     stage. But usually, the cache is turned on later in POST 61h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F-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BF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Program the rest of the Chipset‘s value according to setu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If auto-configuration is enabled, program the chipse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with predefined values in the MODBIN able Auto-Table 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41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itialize floppy disk drive controller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42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. Cut  IRQ 12 connection if  PS/2 mouse is not install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. Install IDE Hard Driv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Auto-detect HDD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Build the AT compatible HDD table for Type 4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Set PIO tim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. Detect CD ROM on IDE B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. Detect LS120 drive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43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it is a PNP BIOS, initialize serial and parallel ports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4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45        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itialize math coprocessor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-4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4E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f there is any error detected (such as video, kb.....), sho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ll the error messages on the screen and wait for the user t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Enable “Far Hit” for Cyrix 6x86 CPU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F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f password is needed, ask for passwor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lear the Energy Star Logo (Green BIOS ONLY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0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e all the CMOS values currently in the BIOS stack are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k into the CMOS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"/>
        <w:gridCol w:w="5386"/>
        <w:gridCol w:w="1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2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nitialize all ISA ROM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Later PCI initializations (PCI BIOS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assign IRQ to PCI devi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initialize all PCI ROM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rogram shadows RAM according to setup set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ogram Parity according to Setup sett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ower Management Initializ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Enable/Disable global P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- APM interface initializtion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3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f it is NOT a PNP BIOS, initialize serial and parallel por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Initialize time value in BIOS data area by translating the </w:t>
            </w:r>
          </w:p>
          <w:p>
            <w:pPr>
              <w:pStyle w:val="Normal"/>
              <w:ind w:firstLine="19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TC time value into a timer tick value 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-5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0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up Virus Protection (Boot Sector Protection) functionali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ording to setup setting 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1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Try to turn on Level 2 cache</w:t>
            </w:r>
          </w:p>
          <w:p>
            <w:pPr>
              <w:pStyle w:val="Normal"/>
              <w:ind w:firstLine="19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: if L2 cache is already turned on in POST 3D, this part </w:t>
            </w:r>
          </w:p>
          <w:p>
            <w:pPr>
              <w:pStyle w:val="Normal"/>
              <w:ind w:firstLine="195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ill be skipp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 the boot up speed according to setup sett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Last chance for chipset initializ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Last chance for power Management initializ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Green BIOS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Show the system configuration table    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2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etup daylight saving according to setup valu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rogram the NUM Lock, typmatic rate and typmatic spe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ccording to setup setting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3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If there is any changes in the hardware configuration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pdate the ESCD information (PNP BIOS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If there is any changes in the hardware configuration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pdate the DMI data pool (DMI BIOS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lear memory that have been us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Boot system via INT 19h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F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 Booting.  This means that the BIOS already pass th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ol right to the operating system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8505" w:h="11339"/>
      <w:pgMar w:left="851" w:right="851" w:gutter="0" w:header="567" w:top="907" w:footer="1134" w:bottom="1190"/>
      <w:pgBorders w:display="allPages" w:offsetFrom="text"/>
      <w:pgNumType w:start="48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hnical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0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eastAsia="細明體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eastAsia="細明體" w:cs="Arial"/>
      <w:b/>
      <w:i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eastAsia="細明體" w:cs="Arial"/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lineRule="auto" w:line="720"/>
      <w:textAlignment w:val="baseline"/>
      <w:outlineLvl w:val="3"/>
    </w:pPr>
    <w:rPr>
      <w:rFonts w:ascii="Arial" w:hAnsi="Arial" w:cs="Arial"/>
      <w:kern w:val="0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false"/>
      <w:autoSpaceDE w:val="false"/>
      <w:spacing w:lineRule="auto" w:line="720"/>
      <w:textAlignment w:val="baseline"/>
      <w:outlineLvl w:val="4"/>
    </w:pPr>
    <w:rPr>
      <w:rFonts w:ascii="Arial" w:hAnsi="Arial" w:cs="Arial"/>
      <w:b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spacing w:lineRule="auto" w:line="720"/>
      <w:textAlignment w:val="baseline"/>
      <w:outlineLvl w:val="5"/>
    </w:pPr>
    <w:rPr>
      <w:rFonts w:ascii="Arial" w:hAnsi="Arial" w:cs="Arial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spacing w:lineRule="auto" w:line="720"/>
      <w:textAlignment w:val="baseline"/>
      <w:outlineLvl w:val="6"/>
    </w:pPr>
    <w:rPr>
      <w:rFonts w:ascii="Arial" w:hAnsi="Arial" w:cs="Arial"/>
      <w:b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spacing w:lineRule="auto" w:line="720"/>
      <w:textAlignment w:val="baseline"/>
      <w:outlineLvl w:val="7"/>
    </w:pPr>
    <w:rPr>
      <w:rFonts w:ascii="Arial" w:hAnsi="Arial" w:cs="Arial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false"/>
      <w:autoSpaceDE w:val="false"/>
      <w:spacing w:lineRule="auto" w:line="720"/>
      <w:textAlignment w:val="baseline"/>
      <w:outlineLvl w:val="8"/>
    </w:pPr>
    <w:rPr>
      <w:rFonts w:ascii="Arial" w:hAnsi="Arial" w:cs="Arial"/>
      <w:kern w:val="0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" w:hAnsi="細明體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細明體"/>
      <w:kern w:val="0"/>
    </w:rPr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05:00Z</dcterms:created>
  <dc:creator>Rudolf von Zeitz</dc:creator>
  <dc:description/>
  <dc:language>en-US</dc:language>
  <cp:lastModifiedBy>MIS</cp:lastModifiedBy>
  <dcterms:modified xsi:type="dcterms:W3CDTF">1999-12-16T03:33:00Z</dcterms:modified>
  <cp:revision>4</cp:revision>
  <dc:subject/>
  <dc:title>A</dc:title>
</cp:coreProperties>
</file>