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net: An FTP Component fo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 by Stephen Genus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phen Genusa (steveg@onram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s.aol.com/bible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nusa.com/as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nusa.com/isap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nusa.com/i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svg.InetASP has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GetFile(HostName, UserName, Password, RemoteFileName, LocalFileName, Overwrite (boolean), Transfe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PutFile(HostName, UserName, Password, RemoteFileName, LocalFileName, Transfer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a boolean indicating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use this ASP component move the DLL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\winnt\system32 for NT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vr32 ASPI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onent requires WinInet.dll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MarkInet.exe to mark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ttached example ASP script(s)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