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May 30, 1997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4.03.2309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>WindowsNT 4.0/3.51/3.5 (English/</w:t>
      </w:r>
      <w:r>
        <w:rPr/>
        <w:t xml:space="preserve"> French /German /Italian /Spanish/ Japanese/ U.KEnglish/Danish/Dutch/Finnish/Norwegian/Swedish/Simplified Chinese/Traditional Chinese/Portuguese</w:t>
      </w:r>
      <w:r>
        <w:rPr>
          <w:rFonts w:eastAsia="ＨＧ丸ゴシックM;ＭＳ ゴシック" w:cs="ＨＧ丸ゴシックM;ＭＳ ゴシック"/>
        </w:rPr>
        <w:t xml:space="preserve">) </w:t>
      </w:r>
    </w:p>
    <w:p>
      <w:pPr>
        <w:pStyle w:val="TextBody"/>
        <w:ind w:left="340" w:firstLine="170"/>
        <w:rPr/>
      </w:pPr>
      <w:r>
        <w:rPr/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(OPL3SA2) /YMF715(OPL3SA3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15B(OPL3SA3Bversion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  <w:t>1)Wave-In/Out Device</w:t>
      </w:r>
    </w:p>
    <w:p>
      <w:pPr>
        <w:pStyle w:val="TextBody"/>
        <w:ind w:left="227" w:hanging="0"/>
        <w:rPr/>
      </w:pPr>
      <w:r>
        <w:rPr>
          <w:rFonts w:eastAsia="ＭＳ ゴシック" w:cs="ＭＳ ゴシック"/>
        </w:rPr>
        <w:t>1.Supported sampling rate</w:t>
      </w:r>
      <w:r>
        <w:rPr>
          <w:rFonts w:eastAsia="ＭＳ ゴシック" w:cs="ＭＳ ゴシック" w:ascii="ＭＳ ゴシック" w:hAnsi="ＭＳ ゴシック"/>
        </w:rPr>
        <w:t xml:space="preserve"> :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/>
        </w:rPr>
        <w:t>2.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eastAsia="ＭＳ ゴシック" w:cs="ＭＳ ゴシック"/>
        </w:rPr>
        <w:t>3.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You can use the function if set Use Dual DMA on ON at setting hardware information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But it is necessary to be consistent with sampling frequency on OPL3-SA2/SA3 board, and with sampling frequency and format(include Stero/Mono) on OPL3-SA boar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2)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eastAsia="ＭＳ ゴシック" w:cs="ＭＳ ゴシック"/>
        </w:rPr>
        <w:t>Utilizable MIDI-In Device:MPU401 midi input(UART Mode)</w:t>
      </w:r>
    </w:p>
    <w:p>
      <w:pPr>
        <w:pStyle w:val="TextBody"/>
        <w:ind w:left="454" w:hanging="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&lt;Tip&gt;</w:t>
      </w:r>
    </w:p>
    <w:p>
      <w:pPr>
        <w:pStyle w:val="TextBody"/>
        <w:ind w:left="454" w:hanging="0"/>
        <w:rPr/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MPU401 device is valid if set Enable MPU401 on ON at setting hardware</w:t>
      </w:r>
    </w:p>
    <w:p>
      <w:pPr>
        <w:pStyle w:val="TextBody"/>
        <w:ind w:left="454" w:hanging="0"/>
        <w:rPr/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information.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3)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Utilizable MIDI-Out Device have two devices: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      </w:t>
      </w:r>
      <w:r>
        <w:rPr>
          <w:rFonts w:eastAsia="ＭＳ 明朝" w:cs="ＭＳ 明朝" w:ascii="ＭＳ 明朝" w:hAnsi="ＭＳ 明朝"/>
        </w:rPr>
        <w:t>FM synthesizer(OPL3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      </w:t>
      </w:r>
      <w:r>
        <w:rPr>
          <w:rFonts w:eastAsia="ＭＳ 明朝" w:cs="ＭＳ 明朝" w:ascii="ＭＳ 明朝" w:hAnsi="ＭＳ 明朝"/>
        </w:rPr>
        <w:t>MPU401 midi output(UART Mode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  </w:t>
      </w:r>
      <w:r>
        <w:rPr>
          <w:rFonts w:eastAsia="ＭＳ 明朝" w:cs="ＭＳ 明朝" w:ascii="ＭＳ 明朝" w:hAnsi="ＭＳ 明朝"/>
        </w:rPr>
        <w:t>&lt;Tip&gt;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     </w:t>
      </w:r>
      <w:r>
        <w:rPr>
          <w:rFonts w:eastAsia="ＭＳ 明朝" w:cs="ＭＳ 明朝" w:ascii="ＭＳ 明朝" w:hAnsi="ＭＳ 明朝"/>
        </w:rPr>
        <w:t>MPU401 device is valid if set Enable MPU401 on ON at setting hardware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ＭＳ 明朝" w:cs="ＭＳ 明朝" w:ascii="ＭＳ 明朝" w:hAnsi="ＭＳ 明朝"/>
        </w:rPr>
        <w:t xml:space="preserve">      </w:t>
      </w:r>
      <w:r>
        <w:rPr>
          <w:rFonts w:eastAsia="ＭＳ 明朝" w:cs="ＭＳ 明朝" w:ascii="ＭＳ 明朝" w:hAnsi="ＭＳ 明朝"/>
        </w:rPr>
        <w:t>information.</w:t>
      </w:r>
      <w:r>
        <w:br w:type="page"/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4)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/>
        </w:rPr>
        <w:t>1.Playback Lin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Master/Wave/ Synthesizer(FM/external synthesizer) /CD audio/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</w:t>
      </w:r>
      <w:r>
        <w:rPr>
          <w:rFonts w:eastAsia="ＭＳ ゴシック" w:cs="ＭＳ ゴシック"/>
        </w:rPr>
        <w:t>LineIn/3D Wide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</w:t>
      </w:r>
      <w:r>
        <w:rPr>
          <w:rFonts w:eastAsia="ＭＳ ゴシック" w:cs="ＭＳ ゴシック"/>
        </w:rPr>
        <w:t xml:space="preserve">Mono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MicIn/MonoIn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 xml:space="preserve">&lt;Tip&gt;    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a. It is possible to use Mute, but can not use MonoIn/3D Wide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</w:t>
      </w:r>
      <w:r>
        <w:rPr>
          <w:rFonts w:eastAsia="ＭＳ ゴシック" w:cs="ＭＳ ゴシック"/>
        </w:rPr>
        <w:t>on OPL3-SAx board and 3D Wide on OPL3-SA2 board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b. It is possible to set On/Off to ZVPort as Advanced Control of Master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</w:t>
      </w:r>
      <w:r>
        <w:rPr>
          <w:rFonts w:eastAsia="ＭＳ ゴシック" w:cs="ＭＳ ゴシック"/>
        </w:rPr>
        <w:t>on OPL3-SA2 board and set ZVPort/Tone Control on OPL3-SA3x board.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eastAsia="ＭＳ ゴシック" w:cs="ＭＳ ゴシック"/>
        </w:rPr>
        <w:t>2.Recording Lin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CD audio/LineIn/Loopback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</w:t>
      </w:r>
      <w:r>
        <w:rPr>
          <w:rFonts w:eastAsia="ＭＳ ゴシック" w:cs="ＭＳ ゴシック"/>
        </w:rPr>
        <w:t xml:space="preserve">Mono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MicIn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&lt;Tip&gt;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You can choose each one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eastAsia="ＭＳ ゴシック" w:cs="ＭＳ ゴシック"/>
        </w:rPr>
        <w:t>3.Other Lin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>Voice Commands Line :</w:t>
      </w:r>
      <w:r>
        <w:rPr/>
        <w:t xml:space="preserve"> CD audio/LineIn/Loopback</w:t>
      </w:r>
      <w:r>
        <w:rPr>
          <w:rFonts w:eastAsia="ＭＳ ゴシック" w:cs="ＭＳ ゴシック"/>
        </w:rPr>
        <w:t xml:space="preserve"> (stereo)</w:t>
      </w:r>
      <w:r>
        <w:rPr/>
        <w:t xml:space="preserve"> MicIn</w:t>
      </w:r>
      <w:r>
        <w:rPr>
          <w:rFonts w:eastAsia="ＭＳ ゴシック" w:cs="ＭＳ ゴシック"/>
        </w:rPr>
        <w:t xml:space="preserve"> (mono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Recording Monitor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5)Joystick</w:t>
      </w:r>
    </w:p>
    <w:p>
      <w:pPr>
        <w:pStyle w:val="TextBody"/>
        <w:ind w:left="340" w:firstLine="170"/>
        <w:rPr/>
      </w:pPr>
      <w:r>
        <w:rPr/>
        <w:t>Joystick is not supported for WindowsNT 3.51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It is possible to use standard Analog Joystick driver with installing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by other way for WindowsNT 4.0. (Port is only set 201h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6)DirectSound</w:t>
      </w:r>
    </w:p>
    <w:p>
      <w:pPr>
        <w:pStyle w:val="TextBody"/>
        <w:ind w:left="340" w:firstLine="170"/>
        <w:rPr/>
      </w:pPr>
      <w:r>
        <w:rPr/>
        <w:t>DirectSound is not supported for WindowsNT 3.51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The function is supported for WindowsNT 4.0, but it is not possible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to use with wave device because OPL3-SA driver is not specially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corresponded to it. It can be used if not operate at same 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7) OPL3-SAx CONFIGURATION APPLET</w:t>
      </w:r>
    </w:p>
    <w:p>
      <w:pPr>
        <w:pStyle w:val="TextBody"/>
        <w:ind w:left="340" w:firstLine="170"/>
        <w:rPr/>
      </w:pPr>
      <w:r>
        <w:rPr/>
        <w:t>1. MIC+20dB</w:t>
      </w:r>
    </w:p>
    <w:p>
      <w:pPr>
        <w:pStyle w:val="TextBody"/>
        <w:ind w:left="340" w:firstLine="170"/>
        <w:rPr/>
      </w:pPr>
      <w:r>
        <w:rPr/>
      </w:r>
    </w:p>
    <w:p>
      <w:pPr>
        <w:pStyle w:val="TextBody"/>
        <w:ind w:left="340" w:firstLine="170"/>
        <w:rPr/>
      </w:pPr>
      <w:r>
        <w:rPr/>
        <w:t>2. ZVPort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 xml:space="preserve">&lt;Tip&gt;: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/>
        <w:t>It is valid only on OPL3-SA2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/>
        <w:t>It is automatic change that ZVPort is disable when FM is played on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</w:t>
      </w:r>
      <w:r>
        <w:rPr/>
        <w:t>OPL3-SA3.</w:t>
      </w:r>
    </w:p>
    <w:p>
      <w:pPr>
        <w:pStyle w:val="TextBody"/>
        <w:ind w:left="340" w:firstLine="170"/>
        <w:rPr/>
      </w:pPr>
      <w:r>
        <w:rPr/>
      </w:r>
    </w:p>
    <w:p>
      <w:pPr>
        <w:pStyle w:val="TextBody"/>
        <w:ind w:left="340" w:firstLine="170"/>
        <w:rPr/>
      </w:pPr>
      <w:r>
        <w:rPr/>
        <w:t>3. ToneControl</w:t>
      </w:r>
      <w:r>
        <w:rPr/>
        <w:t>：</w:t>
      </w:r>
      <w:r>
        <w:rPr/>
        <w:t>Treble/Bass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 xml:space="preserve">&lt;Tip&gt;: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/>
        <w:t>It is valid only on OPL3-SAx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/>
        <w:t xml:space="preserve">It is relate with Tone Control of Advanced Control which is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</w:t>
      </w:r>
      <w:r>
        <w:rPr/>
        <w:t>in Master of MixerDevice.</w:t>
      </w:r>
    </w:p>
    <w:p>
      <w:pPr>
        <w:pStyle w:val="TextBody"/>
        <w:ind w:left="340" w:firstLine="170"/>
        <w:rPr/>
      </w:pPr>
      <w:r>
        <w:rPr/>
      </w:r>
    </w:p>
    <w:p>
      <w:pPr>
        <w:pStyle w:val="TextBody"/>
        <w:ind w:left="340" w:firstLine="170"/>
        <w:rPr/>
      </w:pPr>
      <w:r>
        <w:rPr/>
        <w:t>4. 3DEnchanced</w:t>
      </w:r>
      <w:r>
        <w:rPr/>
        <w:t>：</w:t>
      </w:r>
      <w:r>
        <w:rPr/>
        <w:t>Ymersion(level)/mode</w:t>
      </w:r>
      <w:r>
        <w:rPr/>
        <w:t>設定</w:t>
      </w:r>
      <w:r>
        <w:rPr/>
        <w:t>(HiFi/Desktop/NotePC1/NotePC2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/>
        <w:t>&lt;Tip&gt;: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/>
        <w:t>Ymersion(Level) is valid only OPL3-SA3x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/>
        <w:t>Ymersion(Level) is relate with 3D Enhanced of Mixer Device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</w:t>
      </w:r>
      <w:r>
        <w:rPr/>
        <w:t>Mode is valid only on OPL3-SA3B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ＨＧ丸ゴシックM;ＭＳ ゴシック" w:cs="ＨＧ丸ゴシックM;ＭＳ ゴシック"/>
          <w:b/>
          <w:bCs/>
        </w:rPr>
        <w:t>1)APM</w:t>
      </w:r>
    </w:p>
    <w:p>
      <w:pPr>
        <w:pStyle w:val="TextBody"/>
        <w:ind w:left="340" w:firstLine="170"/>
        <w:rPr/>
      </w:pPr>
      <w:r>
        <w:rPr/>
        <w:t>Advanced Power Management is not supported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b/>
          <w:bCs/>
        </w:rPr>
        <w:t>2)Plug&amp;Play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PnP is not supported for WindowsNT 3.51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 xml:space="preserve">PnP is supported if PNPISA.SYS is installed, and PnPBIOS Information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 xml:space="preserve">in registry is used and is corresponded if PNPISA.SYS is not installed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for WindowsNT 4.0. (It is not corresponded to PnP when information about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 xml:space="preserve">the series of OPL3-SA is not on PnPBIOS. But driver can set hardware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resource.)</w:t>
      </w:r>
      <w:r>
        <w:br w:type="page"/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  <w:t>3)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 xml:space="preserve">Be sure if there is OPL3-SA resource information in PnPBIOS information 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 xml:space="preserve">at registry of WindowsNT 4.0. If there is something about OPL3-SA, hardware 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resource is only showed in dialog box and can not be changed.(ALL of setting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value is showed by half-tone, just indicate resource. ) If there is nothing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bout OPL3-SA, you can set resource as following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 xml:space="preserve">1. WSS(Wave-In/Out,Mixer)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I/O Port: you can choose one of 530h,604h,E80h,F40h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IRQ     : you can choose one of 3,5,7,9,10,11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DMA     : you can choose one of 0,1,3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&lt;Tip&gt;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a.You can set 608h instead of 604h for I/O Port on OPL3-SA2/SA3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</w:t>
      </w:r>
      <w:r>
        <w:rPr>
          <w:rFonts w:eastAsia="ＭＳ ゴシック" w:cs="ＭＳ ゴシック"/>
        </w:rPr>
        <w:t xml:space="preserve">board.   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b.IRQ3 and IRQ11 are only valid on OPL3-SA2/SA3 board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c.You can choose DMA which is one of &lt;Out 0 In 1&gt;,&lt;Out 1 In 0&gt;,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</w:t>
      </w:r>
      <w:r>
        <w:rPr>
          <w:rFonts w:eastAsia="ＭＳ ゴシック" w:cs="ＭＳ ゴシック"/>
        </w:rPr>
        <w:t>&lt;Out 3 In 1&gt; when use full duplex on OPL3-SA board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d.You can set DMA channel of In and Out each when use full duplex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</w:t>
      </w:r>
      <w:r>
        <w:rPr>
          <w:rFonts w:eastAsia="ＭＳ ゴシック" w:cs="ＭＳ ゴシック"/>
        </w:rPr>
        <w:t>on OPL3-SA2 board or higher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2. MPU401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I/O Port: you can choose one of 300h,332h,334h,330h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IRQ     : you can choose one of 3,5,7,9,10,11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 xml:space="preserve">&lt;Tip&gt; 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</w:t>
      </w:r>
      <w:r>
        <w:rPr>
          <w:rFonts w:eastAsia="ＭＳ ゴシック" w:cs="ＭＳ ゴシック"/>
        </w:rPr>
        <w:t>IRQ3 and IRQ11 are valid only on OPL3-SA2/SA3 board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3. OPL3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</w:t>
      </w: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only 388h which can not be changed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May 30, 1997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4.03.2309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 xml:space="preserve">About PnP ISA Enabler Driver(PNPISA.SYS) and OPL3-SAx PnP Driver, see </w:t>
      </w:r>
    </w:p>
    <w:p>
      <w:pPr>
        <w:pStyle w:val="TextBody"/>
        <w:ind w:left="340" w:firstLine="170"/>
        <w:rPr/>
      </w:pPr>
      <w:r>
        <w:rPr/>
        <w:t>“</w:t>
      </w:r>
      <w:r>
        <w:rPr>
          <w:rFonts w:eastAsia="ＨＧ丸ゴシックM;ＭＳ ゴシック" w:cs="ＨＧ丸ゴシックM;ＭＳ ゴシック"/>
        </w:rPr>
        <w:t>About PnP ISA Enabler</w:t>
      </w:r>
      <w:r>
        <w:rPr/>
        <w:t>”</w:t>
      </w:r>
      <w:r>
        <w:rPr>
          <w:rFonts w:eastAsia="ＨＧ丸ゴシックM;ＭＳ ゴシック" w:cs="ＨＧ丸ゴシックM;ＭＳ ゴシック"/>
        </w:rPr>
        <w:t xml:space="preserve"> (PNPISA.DOC)</w:t>
      </w:r>
      <w:r>
        <w:rPr/>
        <w:t>.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/>
      </w:pPr>
      <w:r>
        <w:rPr>
          <w:rFonts w:eastAsia="ＨＧ丸ゴシックM;ＭＳ ゴシック" w:cs="ＨＧ丸ゴシックM;ＭＳ ゴシック"/>
        </w:rPr>
        <w:t>Driver for U.S.English/</w:t>
      </w:r>
      <w:r>
        <w:rPr/>
        <w:t>French/German/Italian/Spanish/Japanese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saxpn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32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x.cp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engus\midimap.cfg  (U.S. Engl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fre\midimap.cfg    (Frenc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ger\midimap.cfg    (German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ita\midimap.cfg     (Italian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jpn\midimap.cfg    (Japanese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spa\midimap.cfg    (Spanish)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>
          <w:rFonts w:eastAsia="ＨＧ丸ゴシックM;ＭＳ ゴシック" w:cs="ＨＧ丸ゴシックM;ＭＳ ゴシック"/>
        </w:rPr>
        <w:t>Driver for U.S.English</w:t>
      </w:r>
      <w:r>
        <w:rPr/>
        <w:t>/U.K.English/Danish/Dutch/Finnish/Norwegian/Swedish/</w:t>
      </w:r>
    </w:p>
    <w:p>
      <w:pPr>
        <w:pStyle w:val="TextBody"/>
        <w:jc w:val="left"/>
        <w:rPr/>
      </w:pPr>
      <w:r>
        <w:rPr/>
        <w:t>Simplified Chinese/Traditional Chinese/Portuguese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saxpn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32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 xml:space="preserve">opl3sa.sys 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x.cp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engus\midimap.cfg  (U.S. Engl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swe\midimap.cfg   (Swed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nor\midimap.cfg    (Norwegian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chi_t\midimap.cfg  (Traditional Chinese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chi_t\midimap.cfg  (Simplified Chinese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fin\midimap.cfg    (Finn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dut\midimap.cfg    (Dutc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dan\midimap.cfg    (Dan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enguk\midimap.cfg  (U.K. English)</w:t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river” in the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  <w:br/>
        <w:t>(9) Select Language of driver in list as following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/>
        <w:object w:dxaOrig="480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102pt" filled="f" o:ole="">
            <v:imagedata r:id="rId3" o:title=""/>
          </v:shape>
          <o:OLEObject Type="Embed" ProgID="" ShapeID="ole_rId2" DrawAspect="Content" ObjectID="_1586437366" r:id="rId2"/>
        </w:objec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11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2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Multimedia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4) Click the “Devices” tab. 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river” in the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Click “OK”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elect Language of driver in the list as following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/>
      </w:pPr>
      <w:r>
        <w:rPr/>
        <w:object w:dxaOrig="410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2pt;height:100.8pt" filled="f" o:ole="">
            <v:imagedata r:id="rId5" o:title=""/>
          </v:shape>
          <o:OLEObject Type="Embed" ProgID="" ShapeID="ole_rId4" DrawAspect="Content" ObjectID="_1674065565" r:id="rId4"/>
        </w:object>
      </w:r>
      <w:r>
        <w:br w:type="page"/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1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12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3) Shutdown and Restart your Computer.</w:t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 (e.g. OPL3-SA3 driver )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77315</wp:posOffset>
                </wp:positionH>
                <wp:positionV relativeFrom="paragraph">
                  <wp:posOffset>161925</wp:posOffset>
                </wp:positionV>
                <wp:extent cx="3742690" cy="3809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80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4" w:dyaOrig="59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94.7pt;height:299.95pt" filled="f" o:ole="">
                                  <v:imagedata r:id="rId7" o:title=""/>
                                </v:shape>
                                <o:OLEObject Type="Embed" ProgID="" ShapeID="ole_rId6" DrawAspect="Content" ObjectID="_81887490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299.95pt;mso-wrap-distance-left:7.1pt;mso-wrap-distance-right:7.1pt;mso-wrap-distance-top:0pt;mso-wrap-distance-bottom:0pt;margin-top:12.75pt;mso-position-vertical-relative:text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4" w:dyaOrig="59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94.7pt;height:299.95pt" filled="f" o:ole="">
                            <v:imagedata r:id="rId9" o:title=""/>
                          </v:shape>
                          <o:OLEObject Type="Embed" ProgID="" ShapeID="ole_rId8" DrawAspect="Content" ObjectID="_171418420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/>
      </w:pPr>
      <w:r>
        <w:rPr/>
        <w:t>supported OS:WinNT ver3.5/3.51/4.0</w:t>
      </w:r>
    </w:p>
    <w:p>
      <w:pPr>
        <w:pStyle w:val="Normal"/>
        <w:rPr/>
      </w:pPr>
      <w:r>
        <w:rPr/>
        <w:t>supported hardware:</w:t>
      </w:r>
      <w:r>
        <w:rPr>
          <w:rFonts w:eastAsia="ＨＧ丸ゴシックM;ＭＳ ゴシック" w:cs="ＨＧ丸ゴシックM;ＭＳ ゴシック"/>
        </w:rPr>
        <w:t xml:space="preserve">YMF701/YMF701B(OPL3-SA)/YMF711(OPL3-SA2) </w:t>
      </w:r>
    </w:p>
    <w:p>
      <w:pPr>
        <w:pStyle w:val="Normal"/>
        <w:rPr/>
      </w:pPr>
      <w:r>
        <w:rPr>
          <w:rFonts w:eastAsia="Century" w:cs="Century"/>
        </w:rPr>
        <w:t xml:space="preserve">                  </w:t>
      </w:r>
      <w:r>
        <w:rPr>
          <w:rFonts w:eastAsia="ＨＧ丸ゴシックM;ＭＳ ゴシック" w:cs="ＨＧ丸ゴシックM;ＭＳ ゴシック"/>
        </w:rPr>
        <w:t>/YMF715(OPL3SA3) /YMF715B(OPL3SA3Bversion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ＨＧ丸ゴシックM;ＭＳ ゴシック" w:cs="ＨＧ丸ゴシックM;ＭＳ ゴシック"/>
        </w:rPr>
        <w:t>Driver for U.S.English/</w:t>
      </w:r>
      <w:r>
        <w:rPr/>
        <w:t>French/German/Italian/Spanish/Japanese</w:t>
      </w:r>
    </w:p>
    <w:p>
      <w:pPr>
        <w:pStyle w:val="Normal"/>
        <w:rPr/>
      </w:pPr>
      <w:r>
        <w:rPr/>
        <w:t>Version: 4.03.2309</w:t>
      </w:r>
    </w:p>
    <w:p>
      <w:pPr>
        <w:pStyle w:val="Normal"/>
        <w:rPr/>
      </w:pPr>
      <w:r>
        <w:rPr/>
        <w:t>File name:opl3sa.sys (5/28/97,95904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opl3sa32.dll (5/28/97,194560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opl3sax.cpl (5/28/97,36352byte)</w:t>
      </w:r>
    </w:p>
    <w:p>
      <w:pPr>
        <w:pStyle w:val="Normal"/>
        <w:rPr/>
      </w:pPr>
      <w:r>
        <w:rPr/>
        <w:tab/>
        <w:t xml:space="preserve">  oemsetup.inf (4/29/97,1339byte)</w:t>
      </w:r>
    </w:p>
    <w:p>
      <w:pPr>
        <w:pStyle w:val="Normal"/>
        <w:rPr/>
      </w:pPr>
      <w:r>
        <w:rPr/>
        <w:tab/>
        <w:t xml:space="preserve">  saxpnp.inf (4/29/97,9135byte)</w:t>
      </w:r>
    </w:p>
    <w:p>
      <w:pPr>
        <w:pStyle w:val="Normal"/>
        <w:rPr/>
      </w:pPr>
      <w:r>
        <w:rPr/>
        <w:tab/>
        <w:t xml:space="preserve">  \engus\midimap.cfg (10/5/96,56418byte)</w:t>
      </w:r>
    </w:p>
    <w:p>
      <w:pPr>
        <w:pStyle w:val="Normal"/>
        <w:rPr/>
      </w:pPr>
      <w:r>
        <w:rPr/>
        <w:tab/>
        <w:t xml:space="preserve">  \fre\midimap.cfg (11/29/96,41606byte)</w:t>
      </w:r>
    </w:p>
    <w:p>
      <w:pPr>
        <w:pStyle w:val="Normal"/>
        <w:rPr/>
      </w:pPr>
      <w:r>
        <w:rPr/>
        <w:tab/>
        <w:t xml:space="preserve">  \ger\midimap.cfg (11/29/96,41606byte)</w:t>
      </w:r>
    </w:p>
    <w:p>
      <w:pPr>
        <w:pStyle w:val="Normal"/>
        <w:rPr/>
      </w:pPr>
      <w:r>
        <w:rPr/>
        <w:tab/>
        <w:t xml:space="preserve">  \ita\midimap.cfg (11/29/96,41606byte)</w:t>
      </w:r>
    </w:p>
    <w:p>
      <w:pPr>
        <w:pStyle w:val="Normal"/>
        <w:rPr/>
      </w:pPr>
      <w:r>
        <w:rPr/>
        <w:tab/>
        <w:t xml:space="preserve">  \jpn\midimap.cfg (11/29/96,41606byte)</w:t>
      </w:r>
    </w:p>
    <w:p>
      <w:pPr>
        <w:pStyle w:val="Normal"/>
        <w:rPr/>
      </w:pPr>
      <w:r>
        <w:rPr/>
        <w:tab/>
        <w:t xml:space="preserve">  \spa\midimap.cfg (11/29/96,42250byte)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rFonts w:eastAsia="ＨＧ丸ゴシックM;ＭＳ ゴシック" w:cs="ＨＧ丸ゴシックM;ＭＳ ゴシック"/>
        </w:rPr>
        <w:t>Driver for U.S.English</w:t>
      </w:r>
      <w:r>
        <w:rPr/>
        <w:t>/U.K.English/Danish/Dutch/Finnish/Norwegian/Swedish/</w:t>
      </w:r>
    </w:p>
    <w:p>
      <w:pPr>
        <w:pStyle w:val="TextBody"/>
        <w:jc w:val="left"/>
        <w:rPr/>
      </w:pPr>
      <w:r>
        <w:rPr/>
        <w:t>Simplified Chinese/Traditional Chinese/Portuguese</w:t>
      </w:r>
    </w:p>
    <w:p>
      <w:pPr>
        <w:pStyle w:val="Normal"/>
        <w:rPr/>
      </w:pPr>
      <w:r>
        <w:rPr/>
        <w:t>Version: 4.03.2309</w:t>
      </w:r>
    </w:p>
    <w:p>
      <w:pPr>
        <w:pStyle w:val="Normal"/>
        <w:rPr/>
      </w:pPr>
      <w:r>
        <w:rPr/>
        <w:t>File name:opl3sa.sys (5/28/97,99136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opl3sa32.dll (5/28/97,184320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opl3sax.cpl (5/28/97,48128byte)</w:t>
      </w:r>
    </w:p>
    <w:p>
      <w:pPr>
        <w:pStyle w:val="Normal"/>
        <w:rPr/>
      </w:pPr>
      <w:r>
        <w:rPr/>
        <w:tab/>
        <w:t xml:space="preserve">  oemsetup.inf (5/27/97,1963byte)</w:t>
      </w:r>
    </w:p>
    <w:p>
      <w:pPr>
        <w:pStyle w:val="Normal"/>
        <w:rPr/>
      </w:pPr>
      <w:r>
        <w:rPr/>
        <w:tab/>
        <w:t xml:space="preserve">  saxpnp.inf (5/28/97,13526byte)</w:t>
      </w:r>
    </w:p>
    <w:p>
      <w:pPr>
        <w:pStyle w:val="Normal"/>
        <w:rPr/>
      </w:pPr>
      <w:r>
        <w:rPr/>
        <w:tab/>
        <w:t xml:space="preserve">  \engus\midimap.cfg (10/5/96,56418byte)</w:t>
      </w:r>
    </w:p>
    <w:p>
      <w:pPr>
        <w:pStyle w:val="Normal"/>
        <w:rPr/>
      </w:pPr>
      <w:r>
        <w:rPr/>
        <w:tab/>
        <w:t xml:space="preserve">  \swe\midimap.cfg (4/25/96,56418byte)</w:t>
      </w:r>
    </w:p>
    <w:p>
      <w:pPr>
        <w:pStyle w:val="Normal"/>
        <w:rPr/>
      </w:pPr>
      <w:r>
        <w:rPr/>
        <w:tab/>
        <w:t xml:space="preserve">  \nor\midimap.cfg (4/25/96,56418byte)</w:t>
      </w:r>
    </w:p>
    <w:p>
      <w:pPr>
        <w:pStyle w:val="Normal"/>
        <w:rPr/>
      </w:pPr>
      <w:r>
        <w:rPr/>
        <w:tab/>
        <w:t xml:space="preserve">  \chi_t\midimap.cfg (4/21/96,56418byte)</w:t>
      </w:r>
    </w:p>
    <w:p>
      <w:pPr>
        <w:pStyle w:val="Normal"/>
        <w:rPr/>
      </w:pPr>
      <w:r>
        <w:rPr/>
        <w:tab/>
        <w:t xml:space="preserve">  \chi_s\midimap.cfg (4/30/96,56418byte)</w:t>
      </w:r>
    </w:p>
    <w:p>
      <w:pPr>
        <w:pStyle w:val="Normal"/>
        <w:rPr/>
      </w:pPr>
      <w:r>
        <w:rPr/>
        <w:tab/>
        <w:t xml:space="preserve">  \fin\midimap.cfg (4/21/96,56418byte)</w:t>
      </w:r>
    </w:p>
    <w:p>
      <w:pPr>
        <w:pStyle w:val="Normal"/>
        <w:rPr/>
      </w:pPr>
      <w:r>
        <w:rPr/>
        <w:tab/>
        <w:t xml:space="preserve">  \dut\midimap.cfg (4/25/96,56418byte)</w:t>
      </w:r>
    </w:p>
    <w:p>
      <w:pPr>
        <w:pStyle w:val="Normal"/>
        <w:rPr/>
      </w:pPr>
      <w:r>
        <w:rPr/>
        <w:tab/>
        <w:t xml:space="preserve">  \dan\midimap.cfg (4/25/96,56418byte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\enguk\midimap.cfg (4/25/96,56418byte)</w:t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\por\midimap.cfg (5/27/97,41606by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the last relea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16 bit DMA is suppor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is valid only when one of the DMA channels 0, 1 or 3 is connected to the 16 bit DMA channel and the BIOS configures the OPL3-SA3 manually, or when the DMA channel 3 of the OPL3-SA3 is connected to DMA channel 7 of the personal computer. The 16 bit DMA channel will be assigned for playback of the wave-out device for full duplex oper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 for 16 bit DMA is valid only for NT 4.0, and in principle cannot be used on NT 3.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Support for Portugue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 for Portuguese has been newly added. This is supported by Multi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Customizable functiona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Restrict to OPL3-SA2 functionality," "Restrict to OPL3-SA3 version A functionality," and "ZV port function" can now be customized using the resource editor, in the same way as (when customizing) the maximum volume lev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Customizable Mic +20 dB system startup set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setting which forces the Mic +20 dB setting OFF at system restart can now be customized using a resource editor, as with the maximum volume level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Mic output muted by def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 output is muted by the default settings of the driver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) Bug fix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correct sequence of items when the keyboard was used for operation of dialog boxes during driver installation and operation of the OPL3-SAx Configuration Applet has been corrected, so that items are now selected in the correct order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rPr/>
      </w:pPr>
      <w:r>
        <w:rPr/>
        <w:t>No known bu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1:52:00Z</dcterms:created>
  <dc:creator>�����@�M��</dc:creator>
  <dc:description/>
  <dc:language>en-US</dc:language>
  <cp:lastModifiedBy>�����@�M��</cp:lastModifiedBy>
  <dcterms:modified xsi:type="dcterms:W3CDTF">1997-05-30T17:15:00Z</dcterms:modified>
  <cp:revision>24</cp:revision>
  <dc:subject/>
  <dc:title>Nov 22,  1996</dc:title>
</cp:coreProperties>
</file>