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ESA  4DVS 2.0  SiS 471/407  AMI W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MD+, ������ ����� Cx5x86, 4 HDD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