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 CA61 BIOS UPDATE  INFORM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IOS 2A6LGD4F.BIN (9/25/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VED ISSUE: CLOCK GEN TABLE CHANGE TO ICS8248-98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SUM:574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LEASE VERSION:BE0, PCB:B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@@ AWDFLASH ******.BIN /LD CAN AUTO LOAD BIOS DEFAULT AFTER FLASH BI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