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CA63-EN/SN BIOS UPDATE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2A6LGD4N.BIN (03/19/01) FOR WINBOND W83194-3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 PRESS G-SW WILL POWER ON SYSTEM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UM:BC95  ,CL=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 AD00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00 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