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3274: 3274 Control Uni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allows TCP/IP connectable 3270 emulators to be attached as 3274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play devices such as 3277, 3278, and 327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274 uses a TCP/IP telnet server to connect 3270 emulat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hcon, x3270, PC3270, etc.  This allows 3270 sessions to be 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CP/IP client on the LAN.  The port number 3046 is used to conn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3270 -ext -sk -graphics -port 3046 'hostname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the 3270 emulator characteristics determine the true devic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device types are 3277, 3278, and 327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EVIC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07/16/97, maximum number of AWS3274 devices supported was 48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64 with a patch.  See the available fixes for AWS3274 (aka dm32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configure more than the maximum number of AWS3274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3274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3274, go to the Configurator F2 "UPDATE SYSTEM DEVI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real address of a 3277, 3278, or 3279 device in your system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For VM as an example, this would be those addresses with a DE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77, 3278, or 3279 and a CUTYPE of 3274, 3174, or 3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es managed by AWS3274 are assigned to 3270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starting with the lowest address first.  Thus if you have AWS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ddress 200 and 201 defined, the first session starte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00 and the next 2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