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N3172 : XCA SDLC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3172 emulator enables VTAM running o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 not support ICA) to communicate over SDLC link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 types of configurations.  VTAM thinks that it i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token ring LAN but actually the communications are over SDL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ased Line as well as Switched Line (Dial In Only as of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Multidrop lines are not supported at this poi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8 ports (2 cards, 4 ports/card) are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or RS/6000 Machines with MCA Architecture, 4 Por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master Card is used while for Machines with PCI/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s Architecture, the ISA 4 Port Selectable Multiport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er is used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or ISA/PCI supported machines, install the 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evices.isa.mm2'.  This is the Multiport Model 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ftware and can be found on AIX ver 4.x installa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or ISA cards, make sure to set the proper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card so that it does not clash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rd in the system. This can be set by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itches 1, 2 and 3 on the card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ltime Interface Co-Processor Multiport Adapter,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ide t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make sure that the base I/O address of the car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ash with that of any other card. If required,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 can also be changed by option switche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 to Realtime Interface Co-Processor Multiport Adapter,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ide to Opera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SA cards are not recognized automatically by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boot. After rebooting, go to the SMIT. Choose 'Devices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ose 'Communication' from the devices menu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ultiport Model 2  Adapter' from communication menu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Adapter' from the next menu, choose 'Add a Multiport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apter' from the next menu to configure the card. Aft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rd, choose 'List All Multiport Model 2 Adapters'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to ensure that the card is in Avail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MAXIMUM PACKET SIZE THAT CAN BE USED WITH THIS DEVICE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000 BYTES. IF AN ATTEMPT IS MADE TO TRANSFER HIGHER SIZ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GIVE CLOSE STATION INDICATION TO VTAM AND DROP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WAN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WAN3172, go to the P/390 Configuration "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 screen and configure ONE 3088 DEVICE ADDRESS FOR EACH POR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ADAPTER.  Use the manager code for WAN3172 in the Mg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N/P field, put the parameter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1,[Par2],[Par3],[Par4],[Par5],[Par6],[Par7],[Par8],[Par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1 -- Port Name of the mpqp device, e.g. mpq0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q0 (por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q1 (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q2 (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q3 (po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2 -- N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 if this station will be Primary Node (default if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 if this station will be Seconda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3 -- Self SDLC St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if Par2 is PRI (default if omitted and Par2 is 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254  if Par2 is SEC (must b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       (default if omitted and Par2 is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4 -- Destination SDLC St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if Par2 is SEC (default if omitted and Par2 is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254  if Par2 is PRI (must b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3       (default if omitted and Par2 is 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5 --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for Leased Line (default if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 for Switc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6 -- Type of XC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</w:t>
        <w:tab/>
        <w:t>for the Subarea type of node (default if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</w:t>
        <w:tab/>
        <w:t>for the Peripheral type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7 -- NRZ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Z   (default if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8 -- Electr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2</w:t>
        <w:tab/>
        <w:t>for RS232D (default if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1</w:t>
        <w:tab/>
        <w:t>for X.21   **LEASED LINE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5</w:t>
        <w:tab/>
        <w:t>for V.35   **NOT TESTED YE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2</w:t>
        <w:tab/>
        <w:t>for RS422A **NOT TESTED YE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9 -- Phone number for Dialing out **NOT OFFICALLY SUPPOR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FOR THE LEASED LINE, THE XCA NODE WITH HIGHER VTAM SUBAREA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NFIGURED AS THE PRIMARY NODE e.g. if communication is between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area 1 and VTAM Subarea 2, the node with subarea 2 has to be prima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node with subarea 1 has to be seconda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For the SWITCHED DIAL-IN SUBAREA type of connection, this s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nfigured as SECONDARY node and the side dialing o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node.  If the calling side is a VTAM integrate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(ICA), it will naturally be a Primary node. 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is a NCP, you must insure that it will only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node.  This is done by specifying onl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) suboperand on the NCP SDLCST keyword of the L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For the SWITCHED DIAL-IN PERIPHERAL type of connection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d as the Primary node and the PU 2 (the terminal dialing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seconda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The destination secondary address on primary node should b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 address on the secondary node. NORMALLY, A SECONDA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3 (0xC1) is used by PU 2,PU 4 and PU 5 type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5: Although in case of DIAL-IN PERIPHERAL type of connec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2 and PU2.1 are supported, the functionality of PU2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imited to equivalent of PU2 i.e. 327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9 is the manager code for WAN317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a Primary Node over Switched line, using portmaster/multiport port mpq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stination secondary address 193, configured as Subare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de i.e. to talk with PU4 or PU5 type of nodes,it w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ddr Device Label  Atype  Size     Mgr  FN/P                 Path: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 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48 &gt;3088 &gt;      &gt;     &gt;          9    mpq0,PRI,0,193,SW,SUB,NRZ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 a Primary Node over Switched line, using portmaster/multiport port mpq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stination secondary address 193, configured as Peripheral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dial in only to the PU2 terminals, it will be configur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ddr Device Label  Atype  Size     Mgr  FN/P                 Path: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 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44 &gt;3088 &gt;      &gt;     &gt;          9    mpq1,PRI,0,193,SW,PER,NRZ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a Secondary node over Leased line, using Portmaster/Multiport port mpq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lf address as 193, acting as Subarea node will be configu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ddr Device Label  Atype  Size     Mgr  FN/P                 Path: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 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46 &gt;3088 &gt;      &gt;     &gt;          9    mpq2,SEC,193,0,LE,SUB,NRZ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3172 device manager uses two services provided by 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LC 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sdlc - SDLC Data Link Control 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sure dlcsdlc is in Available state. If not, configur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IT as given in SMIT Configu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ports from the MultiPorotocol portmaster card/Multiport Model 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pq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pq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pq2" ..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the ports available to you using the SMIT path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4-port Selectable Multiprotocol Port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s",   "Communications",     "PortMaster Adapter/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",   "Manage Device Drivers for Portmaster Adapter/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anage 4-port Multiprotocol Device Driver", "Manage Por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ist all defined Multiprotocol 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4 port Selectable Multiport Model 2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s",   "Communications",     "PortMaster Adapter/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",   "Manage Device Drivers for Multiport Model 2 Adap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anage 4-port Multiprotocol Device Driver", "Manage Por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ist all defined Multiprotocol 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 ports you are using are in available state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using SMIT as given in SMIT configur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S6000/AIX related configurations are to be done through "S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rovided by AIX. Refer to appropriate manuals of AIX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LAN parameters necessary for WAN3172 devic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nfiguring DLCSDLC devi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mit options in the following order to configure DLCSD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s",   "Communications",    ("Portmaster Adapter/A" for M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("Multiport Model 2 Adapter" for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rvices",  "Data Link Controls", "Add a SDLC Data Link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following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lc sdlc dlc SDLC Data Link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) Configuring the MultiPorotocol Portmaster Ports (For MCA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following path to configure the portmaster adapter an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s",   "Communications",     "PortMaster Adapter/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ist All Portmaster Adapter/A Adapters" option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is in Avail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select "Manage Device Drivers for Portmaster Adapter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Manage 4-port Multiprotocol Device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the driver using "Configure a Defined Device Dri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 is not alread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the ports using "Manage Ports" option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vail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"manage ports" option, you can use the "List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rotocol ports" to see which ports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ports in Available state can be used. No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port names as you have to give port name under FN/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) Configuring the Multiport Model 2 Adapter Card (For ISA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following path to configure the Multiport Model 2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s",   "Communications",     "Multiport Model 2 Adap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ist All Multiport Model 2 Adapters" option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is in Avail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select "Manage Device Drivers for Multiport Model 2 Adap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Manage 4-port Multiprotocol Device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the driver using "Configure a Defined Device Dri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 is not alread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the ports using "Manage Ports" option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vail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"manage ports" option, you can use the "List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rotocol ports" to see which ports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ports in Available state can be used. No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port names as you have to give port name under FN/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the WAN3172 device manager (dmxcasd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t r390.obj 4.2.1.5 and up, modifications to ipl390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3172 is started by changing the "nostart" keyword to "noparm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Device Manager Parameter Input/Display" panel of 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12 from the Update System Devices panel). 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WAN3172 device manager (dmxcasdlc) from ipl390 script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xcasdl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xcasdlc     --&gt;  is the executable file for WAN317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turn the debug trace ON, invoke the WAN3172 device manager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xcasdlc -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-d option turns the debug trace on. The trace will be lo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ar/r390/xca_log0 and /var/r390/xca_lo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M CONFIGURATION - SAMPLE PEER TO PEER XCA SDLC CONNECTION (SUBAREA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                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    _____                     _____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YS1 (SA=1) |___|Modem|___________________|Modem|____| SYS2 (SA=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   |_____|    SDLC Line      |_____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|                                     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SDLC Node                                      Primary SDL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ince SYS2 has higher Subarea number, it will be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mary node in the FN/P field in configurator entry.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SED line. For switched dial-in for Subarea, our side i.e. the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ed in will always be seconda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: XCA VTAM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CA VBUILD TYPE=X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648 PORT CUADDR=648,  * SYS1 WAN3172 DEVMAP 37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NO=0,    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DIUM=RING, 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PADDR=04,  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CA1 GROUP DIAL=NO   * For both Leased and Switched SUBAREA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LS1 LINE USER=S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P1 PU ISTATUS=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ADDR=400074700002, *Any addr of form 40007470000x.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YPE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PADDR=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AREA=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2: XCA VTAM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2XCA VBUILD TYPE=X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2648 PORT CUADDR=648,  * SYS1 WAN3172 DEVMAP 37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NO=0,    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DIUM=RING, 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PADDR=04,  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2XCA1 GROUP DIAL=NO   * For both Leased and Switched SUBAREA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2XLS1 LINE USER=S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2XP1 PU ISTATUS=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ADDR=400074700002, *Any addr of form 40007470000x.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YPE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PADDR=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AREA=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M CONFIGURATION - PERIPHERAL XCA NODE TO PU2 CONNECTION (PERIPHERA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                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    _____                     _____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XCA Node  |___|Modem|___________________|Modem|____| PU 2 N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(Peripheral) |   |_____|    SDLC Line      |_____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|                                     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SDLC Node  Dial-In                   Dial-Out   Secondary SDL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 Peripheral XCA Node acting as a Dial in to PU 2 type of no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configured as Primary in th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 VTAMLST (Periph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CA VBUILD TYPE=X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648 PORT CUADDR=648,  * SYS1 WAN3172 DEVMAP 37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NO=0,    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DIUM=RING, 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PADDR=04,  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CA1 GROUP DIAL=YES,  * For PERIPHER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=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SW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LS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XP1  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CODE ONLY 1 LINE,PU PAIR. MULTIDROP CONNEC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O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NET VTAM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NDIAL</w:t>
        <w:tab/>
        <w:t>VBUILD</w:t>
        <w:tab/>
        <w:t>TYPE=SW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DIAL</w:t>
        <w:tab/>
        <w:tab/>
        <w:t>PU</w:t>
        <w:tab/>
        <w:tab/>
        <w:t>IDBLK=0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DNUM=0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R=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XDATA=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STAB=NGU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LOGMOD=HTPCMD2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DETAB=KG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UDIAL</w:t>
        <w:tab/>
        <w:tab/>
        <w:t>LU</w:t>
        <w:tab/>
        <w:tab/>
        <w:t>LOCADD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DDR=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DDR=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DDR=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DDR=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DDR=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DDR=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DDR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XCA NODE WILL BE ABLE TO TALK TO ONLY 1 PU , SO CODE ONLY 1 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XCA NODE in THIS DEFIN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