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CKD: Count, Key, Data DAS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 DASD is designed to emulate most Count Key Data dasds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an appropriate control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 3330, 3350, 3375, 3380, 3390, or 9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CK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KD DASD volumes need to be allocat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CKD DASD Device Allocation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KD DASD volumes then need to be formatted or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"Initializing CKD DASD Volumes",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KD DASD Devic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CKD DASD volumes can be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The P/390 Configurator F2 "UPDATE SYSTEM DEVICE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. The P/390 Configurator F3 "UPDATE USER MINIDISKS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thod a for VM system volumes, and all VSE and non-VM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ethod b for VM user mini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CKD DASD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operating system being used or how the data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DASD volume, it may have to be initialized.  Initializ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using standalone ICKDSF (Device Support Facilities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747-DS1).  ICKDSF under VSE or MVS will not work on an emulated volum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there is no special service cylinder available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version of ICKDSF will work using the MIMIC(MINI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n INIT command for standalone ICKDS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 UNIT(u) NOVFY DEVTYP(3380) MIMIC(MINI(s)) VOLID(v) VTOC(c,t,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= un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size of volume in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TOC parameter is optional but if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cylinder where VTOC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track where VTOC i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= size of VTOC in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lone version of DDR is supplied with the P/390 VM Starter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/ipldsf.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to initializing the volume is to do a full restor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pack using DDR (DASD Dump Restore).  DDR can be used to fully du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a pack including the VTOC and all data.  A standalo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DR is supplied with the P/390 Starter System as /vm/iplddr.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380 CKD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3380s will support ECKD (Extended Count Key Data)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 older 370 systems may have a problem with this, so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 option that allows all 3380s to appear to the system as C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s that do not emulate the architecture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on an older 370 system that is out of service, you ma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 this option.  To do so, edit the /usr/bin/r390/ipl390 file.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-ckd3380 after the statement that starts dmck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DMDIR/AWSStart dmckd -ckd3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only '-c' is needed because the rest of the parameter is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  <w:tab/>
        <w:t>parameter can be 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CKD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a single instance of AWSCKD claims all ckd devi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.  With large configurations, this can be a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leneck.  Also, a single instance of AWSCKD will cause the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kd devices in the event of an unrecoverrable error on any one dev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ew option allows multiple copies of AWSCKD, each cla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number of devices.  This may provide better performanc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ing multiple devices simultaniously and in the even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error, loss of only those devices claimed, there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instances of AWSCKD to keep running unaffected.  There are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1   (1 device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2   (2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3   (3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4   (4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5   (5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6   (6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7   (7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DMDIR/AWSStart dmckd -8   (8 devices per AWSCKD instanc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ption (-1) will provide the best performanc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USAGE:  number of AWSCKD devices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-32      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-64      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5-96         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97-128               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gt;128                 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