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34XX SCSI Tape Dr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S34XX emulates various 370 tape drives on SCSI attached dr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table to determine the appropriat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ther compatible devices may work.  Check with your service/suppport represent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purchasing devices not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APE DRIVE TO DEVICE TYPE USAGE          | 3490| 3480 | 3422 | 3420 | 9348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 4MM (tested, supported)              | NO  | YES  | YES  | YES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/Exabyte 8MM (tested, supported)      | NO  | NO   | YES  | YES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lstar 9trk NRZI (tested, in-use)      | NO  | NO   | YES  | YES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verland 9trk NRZI (tested, in-use)      | NO  | NO   | YES  | YES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4 9trk NRZI (tested, in-use)            | NO  | NO   | YES  | YES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 3490E Exx (tested, supported)        | NO 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verland/Cipher 480,490 (tested, in-use) | NO 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ujitsu 248x (tested, in-use)            | NO 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 3490E Fxx (tested, supported)        | YES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Overland 490E (in-use)                   | YES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 3570 (in-use)                        | NO 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BM 9348 (in-use)                        | NO  | NO   | NO   | NO   |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QUANTUM DLT7000 IBM-3503 (in-use) Note 2.| NO  | YES  | NO   | NO   | N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+-----+------+------+-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"in-use" means that the tape drive is known to be in use with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(s) indicated but support for AWS34XX related problems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2: DLT7000 was configured with "Other SCSI Tape" (with sett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) and briefly tested on VM/ESA using VMFPCL2 commands and Dit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503 was the enclosure box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tto "Tape Map" problem fixed in dm34xx.Rbin (11/11/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/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) Before using this in production, you should thoroughly test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For most tape drives, especially 4MM and 8MM driv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necessary to set the Missing Interrupt Handler timeout value of the S/39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System to AT LEAST 180 seconds for AWS34XX de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4MM and 8MM drives generally do not support the READ BACKWARD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AWS34XX now emulates Read Backwards on all drives. This em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parent to the S/390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s of AWS34XX service level "F" (dm34xx.Fbin), for versions 4.2 and 4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X, a LOAD DISPLAY CCW's message data is sent to the R/390 displa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drive does not support this function, or if the target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.  These messages that are normally displayed on drive's L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WS34XX sends this message to the R/390 display, it will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S34XX Load Display message for device xxxx - MSG1=xxxxxxxx MSG2=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this feature, -msg must be specified as a star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It is very important that the specified Device in the P/390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the operating system definition and that the device type us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as stated above.  There is no checking by the R/390 for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target drive = 8MM EXABYTE, The device type can be 3420 or 342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3420 is used in the P/390 Configuration (say address 580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390 Operating System must have address 580 defined as a 34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ismatch can cause unpredicti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3420, 3422, 3480, 3490, 934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type of drive you are us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lect the appropriate device type (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34xx tape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) Prior to service level "E" (dm34xx.Ebin), a tape MUST be pre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pe drive before IPLing or the device would not be configur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was removed at service level dm34xx.Ebin.  At this leve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pl390 script must be changed to start dm34xx as a user process (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service provider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) The RS/6000 must be configured for the drive via smit(ty)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there. The AIX device path name (eg. /dev/rmt0) will be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4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) There are some required settings on the SMIT "Change/Show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ape Drive" panel.  If these are present, they must b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size (0=variable length)  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xtended File Marks                  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elay after a FAILED command         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eout for the READ or WRITE command [3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settings are at the user's preference but should normally defaul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) Select "P/390 Configuration" on the R390 Main Menu and lo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SYSTEM DEVICES (F2) screen.  Fill in the Addr, Device, Mgr, and FN/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 appropriately.  Specify the AIX device path name of the target SC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n the parameter/filename field (eg. /dev/rmt0, /dev/rmt1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  Device                         Mgr    FN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580   &gt;3420                         &gt;C   &gt;/dev/rm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GR Codes: C=AWS3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tape device with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WS34XX prevents AIX from accessing the devi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ar' command may fail with 'resource temporarily unavail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device back to A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ARY the tape off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ssue a Rewind-Unload command if this was not done by the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remove and replace the tape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pe drive is now free for AIX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ape is free for AIX use, the next command from the channel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34XX to own it again and you have to repeat the above step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AIX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