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WS2821: PRINT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WS2821 emulates a 1403 or 3211 printer using an AIX printer, print que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ile as output.  A maximum of 3 AWS2821 devic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TYPE: 1403, 321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3 = No Forms Control Buffer (FCB)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1 = Forms Control Buffer emulation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N AWS2821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a 2821, go to the Configurator F2 "UPDATE SYSTEM DEVICES"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real address for the 1403 or 3211 printer in the Addr field, the 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AWS2821 in the Mgr field, and one of the following parame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/P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lly qualified file name for file output (eg. /tmp/print.00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vice name of a real serial or parallel attached printer (eg. /dev/lp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'c=' followed by a fully qualified control file name for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, including use of print queues (eg. c=/tmp/print.cnt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option, please read "PRINTER CONTROL FILE"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 PRINTER SET-UP FOR ALL REAL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meters are required for a real prin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 panel "Change/Show Characteristics of a Printer/Plott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TIME OUT period          = 6 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s to INDENT        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all chars to prt UNMODIFIED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on ERROR     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IX command can be used instead (Where xxx =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xample: lp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dev -l xxx -w p -a ptop=1 -a ind=0 -a plot=yes -a mode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all other parameters can be lef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X PRINTER SET-UP FOR 3211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real workstation printer, configure the physical printer with the 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/PLOTTER DEVICES menu.  Use the configuration parameter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rect your output to a print queue, you must us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tion (see "PRINTER CONTROL FILE"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inters that support the following control and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 type 3211 with FCB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Feed        = 0x0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 Feed        = 0x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age Return  = 0x0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3 n (where n = lines per i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C n (where n = lines per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r control file allows a certain amount of flexibility and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especially with VSE where special features where added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S28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 serves as an example of a printer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You can comment out a line by putting // at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file is used by AWS2821 for customized printer operation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ntrol file is specified by proceeding the file name with 'c=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FN/P field of the configurator UPDATE SYSTEM DEVIC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ample: C=/tmp/print.cnt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entries are defined as follows (case is ignored except for EOJ)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C=string  Where string is a series of printer control characters 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at will be sent to the printer to place it in a particu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(eg. landscape.)  The user must consult the printer reference manual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proper codes and sequences.  If invalid codes or sequence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npredictable results may occur.  AWS2821 will NOT check codes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ach code MUST be specified in hex and all codes MUST be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ample: PC=ab 3e f1 11 22 33 0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OJ=string  Where string is information that AWS2821 can us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end of a print job.  Upon reaching the EOJ condition, AWS2821 ma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 print file and pass it to user exit routine, or close a prin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nd it to a queue, or simply perform a page eject on the target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er.  These actions depend other options specified in the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OJ consists of a line number, column number and search string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umber is the line number on each page to search, the second is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umber or offset of the line to start the search, and the string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r is in single quotes.  The syntax is EOJ=line,col,' this is a string '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RE MUST NOT BE ANY BLANKS USED EXCEPT WITHIN THE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f column 0 is specified, the pattern is searched in that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ine number 0 is INVALID prior to the printer.Ebin servi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(July 9, 1998).  At version printer.Ebin, line number 0 causes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n each page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first occurrence found will cause the EOJ condition to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ample: EOJ=11,25,'*****END****'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ample: EOJ=24,0,'job comple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L=n  Where n is a number for the maximum printed line length of an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ines longer than the max will be truncated.  The default is 1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ample: LL=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ILE=name  Where name is the name of a file where the printed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laced. It can be a real printer device like /dev/lp0 or a fil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/tmp/printer.00e.  Either a printer device or an AIX fil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ample: FILE=/dev/lp0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ample: FILE=/tmp/printer.00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E_EXIT=program  Where program is a user executable which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en AWS2821 detects the end of job (EOJ) condition.  AWS2821 will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urrent print file and the name to the user exit program.  AWS2821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other actions depending on the control file parameters specified pas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ER EXIT DETAILS below).  Real printers and printer queues can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User must write the program to take desired action on a use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ample: UE_EXIT=/usr/bin1/prin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QUEUE=name  Where name is a valid print queue where the prin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printed on either getting 'FF' CCW or on end of job (see PRINTING TO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ample: QUEUE=lp0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INE NUMBERS  This activates a tool to help you determine EOJ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t will print a line number at the beginning of each printed li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at you can see which line on a page contains the desired EOJ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ample: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R=old_code1 old_code2 old_code3,new_code1 new_code2 new_code3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allows the user to change specific entries in the EBCDIC-to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ranslate table.  Each code is represented by a 2 digit hex value. 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re required between codes.  Old_code is the "old" hex EBCDIC code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be translated, new_code is it's corresponding NEW hex ASCII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alue.  All old codes are on the left, all corresponding new code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right side of the comma.  Up to 256 translations are of allow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an be multiple TR= lines to accommodate many translations. 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same number of hex values on the left as corresponding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ight.  Mixed case is allowed.  The following example converts blanks (4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 underscores (5f) and dollar signs (5b) to pound signs (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ample: TR=40 5b,5f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ere is a more or less practic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umber lines and page eject when finding EE on line 60, column 3 of an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oj=60,3,'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next line demonstrates placing the IBM Laser Printer in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HP Emulation mode, Courier 16.67 (small font), landscape mode,12 lines/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pc=1b 5b 4b 05 00 05 31 02 00 0a 1b 26 6c 31 4f 1b 26 6c 31 32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ll=80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nd output to a real printer but translate som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=/dev/lp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=c4 C5 d6,b0 DB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r=c1 c2 c3 c4 c5 c6, a0 62 87 64 82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t using user exit or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ue_path=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//ue_exit=/usr/bin1/prin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queue=l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OJ and QUEUE ENHANCEMENTS MADE NOV 4,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aintenance level printer.Jbin, multiple EOJ and QUEU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to allow better separation of different jobs an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 to be sent to unique que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f more than 1 QUEUE is specified, then the number of EOJs mus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QUE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ly 1 QUEUE is specified, or if fewer QUEUEs then EOJs ar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output is sent to the first QUEUE on all EOJ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first EOJ is paired with the first QUEUE, second EOJ 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E, etc. Up to 4 pai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Js and QUEUEs found after the limit of 4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f the number of EOJs matches the number of QUEUEs (up to 4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is sent to the QUEUE that corresponds to the EOJ string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f the same EOJ string appears more than once, only the first 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ame QUEUE name appears more than once, no problem.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EOJ conditions to the same QUEUE this way, and still have another      unique EOJ/QUEUE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nd all jobs to a singl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=/tmp/printer.00e</w:t>
      </w:r>
    </w:p>
    <w:p>
      <w:pPr>
        <w:pStyle w:val="PreformattedText"/>
        <w:bidi w:val="0"/>
        <w:spacing w:before="0" w:after="0"/>
        <w:jc w:val="left"/>
        <w:rPr/>
      </w:pPr>
      <w:r>
        <w:rPr/>
        <w:t>EOJ=0,0,'end of COBOL job'</w:t>
      </w:r>
    </w:p>
    <w:p>
      <w:pPr>
        <w:pStyle w:val="PreformattedText"/>
        <w:bidi w:val="0"/>
        <w:spacing w:before="0" w:after="0"/>
        <w:jc w:val="left"/>
        <w:rPr/>
      </w:pPr>
      <w:r>
        <w:rPr/>
        <w:t>EOJ=0,0,'end of JES2 job'</w:t>
      </w:r>
    </w:p>
    <w:p>
      <w:pPr>
        <w:pStyle w:val="PreformattedText"/>
        <w:bidi w:val="0"/>
        <w:spacing w:before="0" w:after="0"/>
        <w:jc w:val="left"/>
        <w:rPr/>
      </w:pPr>
      <w:r>
        <w:rPr/>
        <w:t>EOJ=0,0,'end of C job'</w:t>
      </w:r>
    </w:p>
    <w:p>
      <w:pPr>
        <w:pStyle w:val="PreformattedText"/>
        <w:bidi w:val="0"/>
        <w:spacing w:before="0" w:after="0"/>
        <w:jc w:val="left"/>
        <w:rPr/>
      </w:pPr>
      <w:r>
        <w:rPr/>
        <w:t>EOJ=0,0,'end of PLI job'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=pr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nd all to unique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=/tmp/printer.00e</w:t>
      </w:r>
    </w:p>
    <w:p>
      <w:pPr>
        <w:pStyle w:val="PreformattedText"/>
        <w:bidi w:val="0"/>
        <w:spacing w:before="0" w:after="0"/>
        <w:jc w:val="left"/>
        <w:rPr/>
      </w:pPr>
      <w:r>
        <w:rPr/>
        <w:t>EOJ=0,0,'end of COBOL job'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=prt1</w:t>
      </w:r>
    </w:p>
    <w:p>
      <w:pPr>
        <w:pStyle w:val="PreformattedText"/>
        <w:bidi w:val="0"/>
        <w:spacing w:before="0" w:after="0"/>
        <w:jc w:val="left"/>
        <w:rPr/>
      </w:pPr>
      <w:r>
        <w:rPr/>
        <w:t>EOJ=0,0,'end of JES2 job'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=prt2</w:t>
      </w:r>
    </w:p>
    <w:p>
      <w:pPr>
        <w:pStyle w:val="PreformattedText"/>
        <w:bidi w:val="0"/>
        <w:spacing w:before="0" w:after="0"/>
        <w:jc w:val="left"/>
        <w:rPr/>
      </w:pPr>
      <w:r>
        <w:rPr/>
        <w:t>EOJ=0,0,'end of C job'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=prt3</w:t>
      </w:r>
    </w:p>
    <w:p>
      <w:pPr>
        <w:pStyle w:val="PreformattedText"/>
        <w:bidi w:val="0"/>
        <w:spacing w:before="0" w:after="0"/>
        <w:jc w:val="left"/>
        <w:rPr/>
      </w:pPr>
      <w:r>
        <w:rPr/>
        <w:t>EOJ=0,0,'end of PLI job'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=pr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nd JES2 to unique QUEUEs, rest to sam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=/tmp/printer.00e</w:t>
      </w:r>
    </w:p>
    <w:p>
      <w:pPr>
        <w:pStyle w:val="PreformattedText"/>
        <w:bidi w:val="0"/>
        <w:spacing w:before="0" w:after="0"/>
        <w:jc w:val="left"/>
        <w:rPr/>
      </w:pPr>
      <w:r>
        <w:rPr/>
        <w:t>EOJ=0,0,'end of COBOL job'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=prt1</w:t>
      </w:r>
    </w:p>
    <w:p>
      <w:pPr>
        <w:pStyle w:val="PreformattedText"/>
        <w:bidi w:val="0"/>
        <w:spacing w:before="0" w:after="0"/>
        <w:jc w:val="left"/>
        <w:rPr/>
      </w:pPr>
      <w:r>
        <w:rPr/>
        <w:t>EOJ=0,0,'end of JES2 job'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=prt2</w:t>
      </w:r>
    </w:p>
    <w:p>
      <w:pPr>
        <w:pStyle w:val="PreformattedText"/>
        <w:bidi w:val="0"/>
        <w:spacing w:before="0" w:after="0"/>
        <w:jc w:val="left"/>
        <w:rPr/>
      </w:pPr>
      <w:r>
        <w:rPr/>
        <w:t>EOJ=0,0,'end of C job'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=prt1</w:t>
      </w:r>
    </w:p>
    <w:p>
      <w:pPr>
        <w:pStyle w:val="PreformattedText"/>
        <w:bidi w:val="0"/>
        <w:spacing w:before="0" w:after="0"/>
        <w:jc w:val="left"/>
        <w:rPr/>
      </w:pPr>
      <w:r>
        <w:rPr/>
        <w:t>EOJ=0,0,'end of PLI job'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=pr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XI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voking a user exit is dependent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nter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User Exit is invoked by the printer device manag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LL of these conditions at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trol file specifies an AIX file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printers and printer spools/queues can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=/tmp/printer.0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trol file has valid path name (for temp files to b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e_path=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trol file specifies an existing user exit program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e_exit=/usr/bin1/prin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valid FF command is received with the data chain flag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length 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nd of job is detected as defined by 'eoj' entry i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If the FF command is received, but the user exit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d (for any reason), the command executes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Exit was not requested.  This means we return Channel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End, and residual count = requested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When the FF command meets the requirements in 1) above or a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b is detected with conditions in 1) 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data associated with the command is written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d in ue_path with the name "datafile". 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at 000 and is incremented for each successful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When 999 is reached, it starts over at 000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uses an existing file to be overwritten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true when the user exit is called on detecting eoj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current printer file is closed and moved/rena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e_path with file name "prnfile". 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at 000 and is incremented for each successful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 When 999 is reached, it starts over at 000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uses an existing file to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ue_exit program is called and passed the fully 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 data file and the printer file names (in this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bin1/printit    /tmp/datafile.000   /tmp/prnfile.000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 the case where user exit is called on detecting end of jo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by 'eoj' command, the ue_exit program is call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usr/bin1/printit</w:t>
        <w:tab/>
        <w:t xml:space="preserve">  INVALID</w:t>
        <w:tab/>
        <w:t>/tmp/prnfile.000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ccessful completion is indicated with Channel End, Devic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sidual count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O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file is sent to queue for printing only if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tru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trol file specifies an AIX file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=/tmp/printer.0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valid queue is specified in the printer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E=l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user exit is specified in the printer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valid FF command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nd of job is detected as defined by 'eoj' entry i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