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CKD: Count, Key, Data DAS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 DASD is designed to emulate most Count Key Data dasds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n appropriate control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330, 3350, 3375, 3380, 3390, or 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CK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KD DASD volumes need to be allocat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CKD DASD Device Allocation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D DASD volumes then need to be formatted or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Initializing CKD DASD Volume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 DASD Devi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CKD DASD volume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P/390 Configurator F2 "UPDATE SYSTEM DEVI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 P/390 Configurator F3 "UPDATE USER MINIDISK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 a for VM system volumes, and all VSE and non-V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 b for VM user mini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CKD DAS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erating system being used or how the data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ASD volume, it may have to be initialized.  Initializ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standalone ICKDSF (Device Support Facilities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7-DS1).  ICKDSF under VSE or MVS will not work on an emulated volu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is no special service cylinder avail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version of ICKDSF will work using the MIMIC(MINI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INIT command for standalone ICKD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UNIT(u) NOVFY DEVTYP(3380) MIMIC(MINI(s)) VOLID(v) VTOC(c,t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= 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ize of volume 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OC parameter is optional but if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ylinder where VTOC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rack where VTOC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ize of VTOC i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version of DDR is supplied with the P/390 VM Starte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/ipldsf.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initializing the volume is to do a full resto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ck using DDR (DASD Dump Restore).  DDR can be used to fully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pack including the VTOC and all data.  A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R is supplied with the P/390 Starter System as /vm/iplddr.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 CK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380s will support ECKD (Extended Count Key Data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lder 370 systems may have a problem with this, so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ption that allows all 3380s to appear to the system as C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hat do not emulate the architectur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an older 370 system that is out of service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is option.  To do so, edit the /usr/bin/r390/ipl390 fil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-ckd3380 after the statement that starts dmck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MDIR/AWSStart dmckd -ckd3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only '-c' is needed because the rest of the parameter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  <w:tab/>
        <w:t>parameter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K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single instance of AWSCKD claims all ckd dev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With large configurations, this can be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neck.  Also, a single instance of AWSCKD will cause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kd devices in the event of an unrecoverrable error on any on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ption allows multiple copies of AWSCKD, each 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number of devices.  This may provide better performa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multiple devices simultaniously and in the even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, loss of only those devices claimed,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stances of AWSCKD to keep running unaffected.  There a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1   (1 device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2   (2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3   (3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4   (4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5   (5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6   (6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7   (7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8   (8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(-1) will provide the best performanc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:  number of AWSCKD devices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32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-64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-96  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7-128 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128       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ith later versions of r390.obj, optional paramet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"Start Device Manager Parameter Input/Display"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or (hit F12 from the "Update System Devices"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have this support).  Here, only the parameter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t the entire star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Device Manager Parameter Input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AWSFBA 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AWSCKD    &gt;-ckd338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AWS3274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AWS3215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AWS2821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WS2540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LAN3172   &gt;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LCS3172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WAN3172   &gt;n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AWSPBS    &gt;n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AWSTAPE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AWS34XX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AWSOMA 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AWSICE    &gt;no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=Help  F7=Up  F8=Down  F10=Accept/Return  ENTER=Accept Data  ESC=Canc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