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orporate OS/2 Development: (Exemple)</w:t>
      </w:r>
    </w:p>
    <w:p>
      <w:pPr>
        <w:pStyle w:val="Normal"/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042" w:leader="underscor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Company Name: 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Microsoft Corporation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 xml:space="preserve">Division: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Information Service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br/>
        <w:t xml:space="preserve">Contact: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Bruno Lambert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 xml:space="preserve">Title: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Development Manager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br/>
        <w:t>Phone #: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</w:t>
      </w:r>
      <w:r>
        <w:rPr/>
        <w:t>(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206</w:t>
      </w:r>
      <w:r>
        <w:rPr/>
        <w:t>)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936 - 4140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tab/>
        <w:t xml:space="preserve">Application Name: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World Wide Sales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</w:r>
    </w:p>
    <w:p>
      <w:pPr>
        <w:pStyle w:val="Normal"/>
        <w:tabs>
          <w:tab w:val="clear" w:pos="12240"/>
          <w:tab w:val="left" w:pos="2835" w:leader="none"/>
          <w:tab w:val="left" w:pos="6237" w:leader="none"/>
          <w:tab w:val="left" w:pos="9639" w:leader="none"/>
          <w:tab w:val="left" w:pos="13042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application runs:</w:t>
        <w:tab/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D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on the Client </w:t>
        <w:tab/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=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on the Server</w:t>
        <w:tab/>
        <w:t># of targeted PCs: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about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1000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If this is part of a complete Client/Server solution, please fill one sheet for the client component and one sheet for the server component.</w:t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General description of the application: 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Front end to a SQL database . Provides acces to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br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World wide Sales information.  Supports Cut and Paste  and DDE conversations</w:t>
      </w:r>
      <w:r>
        <w:rPr>
          <w:b w:val="false"/>
          <w:bCs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br/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</w:rPr>
        <w:t>with PM Excel. This application is mission critical for the company.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  <w:br/>
        <w:tab/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dule Nam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dule description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ools used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Name and version #)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S.EX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ultithreaded PM Program  used to execut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Microsoft C 5.1 A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queries and display or print result tables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WS.DLL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Manages connection and data transfer 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m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with  the server.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DDEXL.DLL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Initiates and manages the DDE  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Sam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conversation with EXCEL.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Please run the APICOUNT utility on all the .EXE &amp; .DLL files that are part of the above application.</w:t>
      </w:r>
    </w:p>
    <w:p>
      <w:pPr>
        <w:pStyle w:val="Normal"/>
        <w:numPr>
          <w:ilvl w:val="0"/>
          <w:numId w:val="0"/>
        </w:numPr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orporate OS/2 Development:</w:t>
      </w:r>
    </w:p>
    <w:p>
      <w:pPr>
        <w:pStyle w:val="Normal"/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042" w:leader="underscor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ompany Name:</w:t>
        <w:tab/>
        <w:tab/>
        <w:t>Division:</w:t>
        <w:tab/>
        <w:br/>
        <w:t>Contact:</w:t>
        <w:tab/>
        <w:tab/>
        <w:t>Title:</w:t>
        <w:tab/>
        <w:br/>
        <w:t>Phone #: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)</w:t>
        <w:tab/>
        <w:tab/>
        <w:t>Application Name:</w:t>
        <w:tab/>
      </w:r>
    </w:p>
    <w:p>
      <w:pPr>
        <w:pStyle w:val="Normal"/>
        <w:tabs>
          <w:tab w:val="clear" w:pos="12240"/>
          <w:tab w:val="left" w:pos="2835" w:leader="none"/>
          <w:tab w:val="left" w:pos="6237" w:leader="none"/>
          <w:tab w:val="left" w:pos="9639" w:leader="none"/>
          <w:tab w:val="left" w:pos="13042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application runs:</w:t>
        <w:tab/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=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on the Client </w:t>
        <w:tab/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=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on the Server</w:t>
        <w:tab/>
        <w:t># of targeted PCs: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If this is part of a complete Client/Server solution, please fill one sheet for the client component and one sheet for the server component.</w:t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General description of the application:</w:t>
        <w:tab/>
        <w:br/>
        <w:tab/>
        <w:br/>
        <w:tab/>
        <w:br/>
        <w:tab/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dule Nam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dule description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ools used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Name and version #)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Please run the APICOUNT utility on all the .EXE &amp; .DLL files that are part of the above application.</w:t>
      </w:r>
    </w:p>
    <w:p>
      <w:pPr>
        <w:pStyle w:val="Normal"/>
        <w:numPr>
          <w:ilvl w:val="0"/>
          <w:numId w:val="0"/>
        </w:numPr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  <w:r>
        <w:br w:type="page"/>
      </w:r>
    </w:p>
    <w:p>
      <w:pPr>
        <w:pStyle w:val="Normal"/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/>
          <w:b/>
          <w:bCs/>
          <w:i w:val="false"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orporate OS/2 Development:</w:t>
      </w:r>
    </w:p>
    <w:p>
      <w:pPr>
        <w:pStyle w:val="Normal"/>
        <w:tabs>
          <w:tab w:val="clear" w:pos="12240"/>
          <w:tab w:val="left" w:pos="851" w:leader="none"/>
          <w:tab w:val="left" w:pos="1702" w:leader="non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042" w:leader="underscore"/>
        </w:tabs>
        <w:bidi w:val="0"/>
        <w:jc w:val="left"/>
        <w:rPr/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Company Name:</w:t>
        <w:tab/>
        <w:tab/>
        <w:t>Division:</w:t>
        <w:tab/>
        <w:br/>
        <w:t>Contact:</w:t>
        <w:tab/>
        <w:tab/>
        <w:t>Title:</w:t>
        <w:tab/>
        <w:br/>
        <w:t>Phone #: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        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)</w:t>
        <w:tab/>
        <w:tab/>
        <w:t>Application Name:</w:t>
        <w:tab/>
      </w:r>
    </w:p>
    <w:p>
      <w:pPr>
        <w:pStyle w:val="Normal"/>
        <w:tabs>
          <w:tab w:val="clear" w:pos="12240"/>
          <w:tab w:val="left" w:pos="2835" w:leader="none"/>
          <w:tab w:val="left" w:pos="6237" w:leader="none"/>
          <w:tab w:val="left" w:pos="9639" w:leader="none"/>
          <w:tab w:val="left" w:pos="13042" w:leader="non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his application runs:</w:t>
        <w:tab/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=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on the Client </w:t>
        <w:tab/>
        <w:t xml:space="preserve"> 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color w:val="auto"/>
          <w:sz w:val="0"/>
          <w:szCs w:val="0"/>
        </w:rPr>
        <w:t>=</w:t>
      </w: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 xml:space="preserve"> on the Server?</w:t>
        <w:tab/>
        <w:t># of targeted PCs:</w:t>
      </w:r>
      <w:r>
        <w:rPr>
          <w:b w:val="false"/>
          <w:bCs/>
          <w:i w:val="false"/>
          <w:iCs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ab/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If this is part of a complete Client/Server solution, please fill one sheet for the client component and one sheet for the server component.</w:t>
      </w:r>
    </w:p>
    <w:p>
      <w:pPr>
        <w:pStyle w:val="Normal"/>
        <w:tabs>
          <w:tab w:val="clear" w:pos="12240"/>
          <w:tab w:val="left" w:pos="6237" w:leader="underscore"/>
          <w:tab w:val="left" w:pos="7372" w:leader="none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General description of the application:</w:t>
        <w:tab/>
        <w:br/>
        <w:tab/>
        <w:br/>
        <w:tab/>
        <w:br/>
        <w:tab/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dule Name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Module description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Tools used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(Name and version #)</w:t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center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 w:val="false"/>
          <w:b w:val="false"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 w:val="false"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r>
    </w:p>
    <w:p>
      <w:pPr>
        <w:pStyle w:val="Normal"/>
        <w:tabs>
          <w:tab w:val="clear" w:pos="12240"/>
          <w:tab w:val="left" w:pos="13325" w:leader="underscore"/>
        </w:tabs>
        <w:bidi w:val="0"/>
        <w:jc w:val="left"/>
        <w:rPr>
          <w:b/>
          <w:b/>
          <w:bCs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</w:pPr>
      <w:r>
        <w:rPr>
          <w:b/>
          <w:bCs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0"/>
          <w:szCs w:val="0"/>
        </w:rPr>
        <w:t>Please run the APICOUNT utility on all the .EXE &amp; .DLL files that are part of the above applicati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22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u w:val="none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tabs>
        <w:tab w:val="clear" w:pos="12240"/>
        <w:tab w:val="left" w:pos="6237" w:leader="underscore"/>
        <w:tab w:val="left" w:pos="7372" w:leader="none"/>
        <w:tab w:val="left" w:pos="13042" w:leader="underscore"/>
      </w:tabs>
      <w:outlineLvl w:val="1"/>
    </w:pPr>
    <w:rPr>
      <w:b w:val="false"/>
      <w:bCs/>
      <w:i w:val="false"/>
      <w:iCs/>
      <w:caps w:val="false"/>
      <w:smallCaps w:val="false"/>
      <w:strike w:val="false"/>
      <w:dstrike w:val="false"/>
      <w:outline w:val="false"/>
      <w:vanish w:val="false"/>
      <w:sz w:val="0"/>
      <w:szCs w:val="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