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GNUSED: First Pass Conversion Utility for Windows NT</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GNUSED contains GNU sed sources a conversion utility and its sources. To build the utility, type 'nmake'.</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