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3.21 for Windows NT July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0-1992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WinClock is for Windows NT;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re also available. 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VERSION DOES NOT REPLACE THE VERSIONS AVAILABLE F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NDOWS 3.X.  BOTH VERSIONS SHOULD BE DISTRIBUTED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Clock, version 3.21, come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Clock 3.20 or lower that may appear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n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nClock (WINCLOCK.EXE, WCHOOK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: 1:101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WinClock,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6 + $4 S&amp;H in U.S. (total = $20) + $6 S&amp;H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al = $22).  You will receive a free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version of WinClock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