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all TeraVision, Inc. programs is don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order form found i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Lock:       click on the WinLock icon, select the About menu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 the Order Form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ee is $1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period for this program is 30 days.  We hop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worth your while to obtain a license to continue us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: Your license to use the software without registra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liness: You will receive the most recent version, a codeword to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know it is registered and a license-to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support is included with your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Each of these programs includes its own extra incen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ing.  Please see th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