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and Usage documentation see MCLOC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since last rele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re is mclock.ini to hold u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ck is be made to rotate in different regions of the scree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ing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pup clock can be made to stay on top of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dling correctly minutes and seconds during countdown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ate format to adjust to internatio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