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gistration Form for Smart Can 2.0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e:(Company)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ress: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ab/>
        <w:t>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ty: _______________________________    State: 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ipCode:  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ountry:  ________________________________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one: (optional)  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-mail Address(optional): 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 Personal Use:</w:t>
        <w:tab/>
        <w:tab/>
        <w:tab/>
        <w:tab/>
        <w:t>$8.00 ea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 Business Use (20 user license):</w:t>
        <w:tab/>
        <w:tab/>
        <w:t>$20.00 per licen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umbers of copies:</w:t>
        <w:tab/>
        <w:tab/>
        <w:tab/>
        <w:tab/>
        <w:t>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tal Enclosed</w:t>
        <w:tab/>
        <w:tab/>
        <w:tab/>
        <w:tab/>
        <w:tab/>
        <w:t>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send to:              David Tang, 3. Henry Street, Jersey City, NJ 0730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 Yes, I would like to have my at least 5 softwares for FRE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