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tribution disk contains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a sample Windows-ba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s on this distribution disk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rom windows launch the applicatio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on the distribution disk. One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s to load the disk into your A: drive, and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, select the RU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specify the command A:INSTALL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disk will install itself into C:\W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is location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setup sources are locat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TUP.WRI. This file is in WRITE format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(or printed) from the 'Write' application th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, or some other application tha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fr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