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 i n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WinModem, Version 3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Information Technology, Ltd.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Modem is NOT public domain software.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-93 by Information Technology,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echnology, Ltd.  hereby grants you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sixty (60) days.  If you intend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(and/or it's documentation) after the sixty (60)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inModem, Version 3.00 -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, you MUST make a registration pay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WinModem, Information Technolog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. authorizes distribution by individuals only in accor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Ltd. to copy the WinModem diskette for their ow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valuation purposes) or for other individuals to evalu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Modem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.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Modem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 contains a list of all files that ar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inMode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 Information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inModem, Version 3.00 -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ice or other compensation may be charged for the Win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ceed 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Modem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, except as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Modem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 Governm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duplication, or disclosure by the U.S. Govern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2.227-7013 (DFARS 52.227-7013).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, 5 Park Blvd., Lincoln, RI, 028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 Information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