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 E N S E  V2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Important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Known "bu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accept no responsibility for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used by using it, and make no warranty or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with respect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rey kind of damage that is or might be caus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, the user fully assume the entir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mportant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 unregistered version of Sense, a Dialogue-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 is displayed every time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rst use of Sense, the program will create a kind of seri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number will be stored in a file called "SENSE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, that you don't loose this configuration fi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calculate a new serial-number and thi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d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your personel code-number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is number in the program ( 'Register Sense..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Dialogue-Box will be removed and you can insert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utostart group or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int: If you have loss of performance, especially on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hines, disable the timer by selecting 0 as del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ers and improvements of 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s have been fixed, especially the in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for Window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mprovements of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n and application window can be hided by clicking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-button on them. (Sense hides itself after being star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ouble click with the right mouse button on the desktop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"right mouse button menu", where one can quickl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aise the Sense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sable or enable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Quit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stem Menus of all active windows will be patched to 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called "Autoraiseable". By checking or uncheck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choose if he wants the windows from this CLAS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aiseable or not. For example, the group-box wind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nager are all of the same class. Only one of thi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enus will keep the new item entry to select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window class. The choosen selection will be same for al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s about the autoraising will be automatic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ENSE.INI file and automatically loaded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ession. When you want to quit WINDOWS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Sense first to be sure that your chang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 will automatically save changes when the system is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nse now raises every kind of window just by plac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r handling was rewritten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ntil now recovered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ry, but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unregisterd version more then 14 days installed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by sending 10$ (US), your serial-number (displayed in '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..'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s Kr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strasse 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33332 Guetersl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a6un2@ba_urz02.urz.uni-bam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hen receive your personel code-number. As registered us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s via E-Mail for free and, if you want, the actu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LL. (Or send me a disk and 8$ for the shipping charg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ant to know something about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"bug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