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op Manager, version 1.2 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is the complete graphical replacement for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.  It has virtually all the features of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ho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create folders (groups) withi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or copy items from folder to folder using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ommand with browse button which also stores last twel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 command that allows multiple program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location and size of folder as well as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e two or more folders to the sam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items as icons or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select capability in adding, deleting,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icon browser dialog for selec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up folder to remove need to edit WIN.INI by runn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 at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 button command bar for quick acces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 popup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Sloop Manage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described herein, and the conditions described below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UST be copied in an unmodified form and SLOOPMA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ing the program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LOOPMAN.EXE  - the Windows executable program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WRI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PMAN.INI    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HLP  - Sloop Mana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ICL  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FL1  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STALL.EXE   - Sloop Manag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TUP.INF     - instal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METER.DLL     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GRPCONV.EXE   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RASH.EXE   - trash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README.TXT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ORDERFRM.TXT  - Sloop 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TROUBLE.TXT   -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Sloop Manag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include Sloop Manager on a diskette for which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Sloop Manager i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Slo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perators of electronic bulletin board systems (Sysops) may post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LONG AS NO SPECIFIC FEE IS CHARGED FOR DOWNLOADING Slo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first obtaining express written permission from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