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Modem(tm) is a copyrighted product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d. You may evaluate the WinModem large model libra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60 days. If you continue to use Wi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ixty days, you must register the product.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, please see the file LICENSE.DOC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in a site license, please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WinModem is easy and convenient.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everal benefits. These benefi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lates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Access to unlimite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Notification of upgrades,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1 year of free upgrades, from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 from us, complete the form below and enclo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. (Foreign customers please note that all paymen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S funds on an instrument drawn on a US bank, or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 international money order.) We do not accept CO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customers please note: Information Technology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ccept purchase orders from FORTUNE 1000 firms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itutions, and governmental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Mode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 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:_________________  Postal Cod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did you learn about WinModem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Registrations* _____ @ $5.00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and Handling, all orders            $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 residents add 7% sales tax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 Mail Shipping           $14.00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Enclosed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lude standard shipping. Up to 4 registrations. Beyond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please see the information regarding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 SITELIC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 your completed form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echnology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Park Boulev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coln, RI 028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