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Modem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WinModem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, Ltd.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Modem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e package is not complete and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bidden.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Modem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as a complete package, without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.LST text file contains a list of all file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inMod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1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are 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s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ated versions of the WinModem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Information Technology, Ltd.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btained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Information Technology, Ltd., 5 P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vd., Lincoln, Rhode Island, 028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DOC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WinModem Version 1.00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BSs have standard procedures for acquiring new files.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or upload files to thousands of BBSs. However, some BB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obtain programs directly from the authors.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obtain programs directly from us, automatically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below.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dvantage of our BBS Update Program. Under this progra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of September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SPC(tm) Serial Port Capture T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(tm) - Visible Window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Comm(tm) Communications Too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from us.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.DOC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