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 Breaker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"Block Braker", resister BLOCK.EXE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king "Block Breaker", please refer to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 from the last version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that the ball sometimes passed through G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that the reflection of the ball was un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Help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aka E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2/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