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Stor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inStorm requires that you be at a DOS prompt.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 works fine, but may run a little slow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utside of Windows.  Total install time vari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system, but generally takes about 4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"WINSTORM" directory on your hard disk. 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.  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(to make the C dri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         (to make the root director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WINSTORM  (to create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directory named WINSTORM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files from that were created when you unzipped the WINSTOR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downloaded into the directory you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turn to Windows and add a new Program Item using Progra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New option.  Specify the full path for WinStorm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from step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WINSTORM\STO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orm may be run from Windows File Manager program, or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ethods for launching a Windows program. 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cumentation if further assist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done, double-click on the WinStorm Icon to run WinStorm. 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plete help facility to assist you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receiv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EXE 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RM.HLP    Help file for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 Registration form for registering W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      BAT file used to view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_01.STO     1900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5_02.STO     1915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5_02.STO     1935 (Labor Day)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1_03.STO     Hurricane 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5_03.STO     Hurricane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9_03.STO     Hurricane C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_01.STO     Hurrican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_01.STO     Hurricane 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_08.STO     Hurricane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9_08.STO     Hurricane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torm files that are provided are just a sample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s as storms occur.  You may also receive a comple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ms from 1886 through 1991 by registering you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is provided in the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, available through WinStorm.  A printabl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, name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