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USER COMMANDS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, egrep - print lines matching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[ -CVbchilnsvwx ] [ -_#n_#u_#m ] [ -AB _#n_#u_#m ] [ [ -e ] _#e_#x_#p_#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f_#i_#l_#e ] [ _#f_#i_#l_#e_#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e_#p searches the files listed in the arguments (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if  no  files are given) for all lin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r the given _#e_#x_#p_#r.  If  any  lines  match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any matches were found, _#g_#r_#e_#p exits with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but if no matches were found it exits with a 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building shell scripts that use _#g_#r_#e_#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for, for example, the _#i_#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ed as _#e_#g_#r_#e_#p the syntax of  the  _#e_#x_#p_#r  is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ep)    (egrep)   (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         _#c         a   single   (non-meta)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.         matches any single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?        ?         postfix operator;  preceeding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*         postfix operator; preceeding 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+        +         postfix operator; preceeding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|        |         infix  operator;   matches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^         matches the  empty  str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$         matches the empty str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lt;        \&lt;        matches the  empty  str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gt;        \&gt;        matches the empty str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Last change: 1988 December 13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USER COMMANDS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#c_#h_#a_#r_#s]   [_#c_#h_#a_#r_#s]   match any character  in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; if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is ^, match any character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n class; a range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s   may    be    specifi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#f_#i_#r_#s_#t-_#l_#a_#s_#t; for example, \W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 equivalent   to   the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^A-Za-z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( \)     ( )       parentheses are  used  to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#d_#i_#g_#i_#t    \_#d_#i_#g_#i_#t    \_#n matches a  repeat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ed  earlier  in  the regex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ubexpression  inside  the 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\         any special character may  b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ded  by  a  backslash to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ollowing are for compatibility with GNU 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\b        matches the  empty  str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g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\B        matches the empty string if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dg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        \w        matches word-constitu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etters &amp;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        \W        matches  characters 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precedence is (highest to lowest) ?, *, and +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, and finally |.  All other constructs are syn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ally identical  to  normal  characters.   For  the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,  the  file  dfa.c describes (and implemen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grammar understoo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num&gt; lines of context after every match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_#n_#u_#m lines of context before every match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print 2 lines of context on each side of ever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Last change: 1988 December 13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USER COMMANDS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_#u_#m print _#n_#u_#m lines of context on each side of ever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 the version number on the diagnos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print every match preceded by its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print a total count of matching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_#e_#x_#p_#r; useful if _#e_#x_#p_#r begins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expression contained in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on't display filename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gnore case difference whe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files containing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print each match preceded by it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run silently producing no output excep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 only lines that contain no matches for the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print only lines where the match is a comp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print only lines where the match i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(1), ed(1), sh(1), _#G_#N_#U _#E_#m_#a_#c_#s _#M_#a_#n_#u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ompatibilities with UNIX _#g_#r_#e_#p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xt-dependent meaning of *  is  not  qu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(gre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prints a byte offset instead of a block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_#m,_#n} construct of System  V  grep  is  not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_#e?_#g_#r_#e_#p has been thoroughly debugged and  tested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of  several years; we think it's a reliable b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n't distribute it.  If by some fluke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scover  a bug, send a detailed descrip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regular expressions, and a copy of  an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reproduce it) to mike@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Last change: 1988 December 13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USER COMMANDS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Haertel wrote the deterministic  regexp  cod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A. Woods is  responsible  for  the  hybridized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 of using Boyer-Moore-Gosper fixed-string sear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ter before calling the general regexp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David Olson contributed code that finds fix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aforementioned  BMG  search  for  a larg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tallman wrote the backtracking regexp match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d  for  \_#d_#i_#g_#i_#t  backreferences,  as  well  as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t.  The backtracking matcher was origin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. Gwyn wrote the C alloca emulation that is provid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V  machines  can  run this program.  (Alloc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RMS' backtracking matcher, and then only rarel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 loss  if  your  machine doesn't have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Anderson and Henry  Spencer  designed  the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used in the "regress"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Placeway wrote the  original  version  of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Last change: 1988 December 13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