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U T O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utoKey, Version 2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imple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Key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Simpl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Simp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Key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AutoKey, Simple Software author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Simpl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AutoKey diskette for their own use (for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Key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utoKey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AutoKe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Key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Key, Version 2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utoKey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Simp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imple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utoKey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Simple Software, P.O. Box 146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t Lake City, Utah, 84110-1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