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1990 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by Thomas Software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so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user is fully responsibl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Software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problems or situations that may arise from it'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Microsoft Windows version 3.0, many users a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WIN statement in their AUTOEXEC.BAT file. Their Systems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is fine. However, sometimes you may wish to avoi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 you can get right to the DOS prompt. That's why WinLoad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little program looks for a keypress by the user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pressed a key, Windows will not be loaded and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is pressed, MicroSoft Window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Copy WINLOAD.EXE to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lace the following statement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LOAD &lt;Delay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option parameter, Delay Time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Load how long to wait (in second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keypress. If not specified, Win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use the default length of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AMPLE: The Following line causes WinLoad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4 seconds for a keypress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WINLOA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Boot your computer. You will be present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ng you to press a key to avoid loa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lert s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press a key, The message "Windows not Load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, as well as your DOS version and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n't press a key, WinLoad will paus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specified in Delay Time (or 2 seconds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If WIN is currently in your AUTOEXEC.BAT file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Load simply types WIN on the command line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WinLoa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06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>71071,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s are available for a small f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