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i n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Modem package, version 3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exclusive copyright holder for WinModem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, Ltd.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Modem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.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Modem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a complete package, without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text file contains a list of all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inMod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rchived file.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 WinModem Version 3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uncompressed. Either of these methods of men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are acceptable and may be used, provided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s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ated versions of the WinModem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Information Technology, Ltd.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btained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or/manufacturer is Information Technology, Ltd., 5 P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vd., Lincoln, Rhode Island, 028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.DOC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 WinModem Version 3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BSs have standard procedures for acquiring new files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or upload files to thousands of BBSs. However, some BB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obtain programs directly from the authors.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low. Due to the time and expense we are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dvantage of our BBS Update Program. Under this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of September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SPC(tm) Serial Port Capture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(tm) - Visible Windows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Comm(tm) Communications 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us. If you have other standard ways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.DOC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