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Zip-file contains a dll and some WinWord 2.0 makros which allow to paste anything which is copied to the clipboard directlly to your winword text and to directlly access the Clipboard.</w:t>
      </w:r>
    </w:p>
    <w:p>
      <w:pPr>
        <w:pStyle w:val="Normal"/>
        <w:bidi w:val="0"/>
        <w:ind w:right="297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are free to use and copy this software under the following condition:</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no military institution or research group or any imployee from such institution or group may use this software.</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software must also not been used in institutions which collaborate which military institution.</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copyright remark in the macros must not be changed or removed</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f any modifications are made this must be notified in an remark line inside the macros and also below this text.</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This file should be copied with any copy of the software</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the Author makes no warranties in any way about this software</w:t>
      </w:r>
    </w:p>
    <w:p>
      <w:pPr>
        <w:pStyle w:val="Normal"/>
        <w:bidi w:val="0"/>
        <w:ind w:left="567" w:right="2977" w:hanging="567"/>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You do not blame me because of my English</w:t>
      </w:r>
    </w:p>
    <w:p>
      <w:pPr>
        <w:pStyle w:val="Normal"/>
        <w:bidi w:val="0"/>
        <w:ind w:right="297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297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joy it any comments are welcome further development will only be published if i get any comments. The source code of the DLL is available upon request.</w:t>
      </w:r>
    </w:p>
    <w:p>
      <w:pPr>
        <w:pStyle w:val="Normal"/>
        <w:bidi w:val="0"/>
        <w:ind w:right="2976"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berto Gobbi   gobbi@sg1501.chemie.uni-marburg.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137.248.151.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ntzerStr. 9</w:t>
      </w:r>
    </w:p>
    <w:p>
      <w:pPr>
        <w:pStyle w:val="Normal"/>
        <w:bidi w:val="0"/>
        <w:jc w:val="both"/>
        <w:rPr/>
      </w:pPr>
      <w:r>
        <w:rPr>
          <w:b w:val="false"/>
          <w:bCs w:val="false"/>
          <w:i w:val="false"/>
          <w:iCs w:val="false"/>
          <w:caps w:val="false"/>
          <w:smallCaps w:val="false"/>
          <w:strike w:val="false"/>
          <w:dstrike w:val="false"/>
          <w:outline w:val="false"/>
          <w:vanish w:val="false"/>
        </w:rPr>
        <w:t>D-35039 Marbur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ll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albdll.dll to your windows\system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py Clipbrd.dot to your winword\ directo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rst tr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en a new document with clipbrd.dot as definition fi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you will notice two new icons in the iconba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lcula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Question mark</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QuestionMark Icon will first open a dialogwindow and ask for starting information. Then it will open a litlle window and wait until you copy something to the Clipboard from any other aplication. if this is done it will paste it automatikly to the cursorpositon in the text and wait for the next Text copied to the Clipboard.</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EXIT THE HIDE MODE: SWITCH TO WINWORD BY ALT-TAB; ALT-ESC; OR CTRL-ESC THEN SELECT HIDE FROM THE SYSTEM MENU</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alculator icon wil build the sum off any numbers which are in the clipboard (separeated bye " ", "+" or newlines, or in tabllecells) and any numbers in the text you actually highlighted. The Result will be in the Clipboard and on the StatusBar</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ai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word makros:</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Clipboard is the makro which is called by the QuestionMark icon</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PlusHighClip is the makro which is called by the calculator-icon</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boardLib is a winbasic library with the fun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Lib.Clipboard$ which returns the actual contens of the Clipboar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pboardLib.Setclipboard(s$) puts the unformated text s$ to the Clipboard</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ithLib is a  winbasic library with the fun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mString$(s$) which will convert numbers in the string s$ separeated by " ","+" or newlines into numbers separeted by "+"</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rosLibis a winbasic library with the function:</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setze$(q$,e$,d$) which will replace any occurence ov e$ in q$ by d$</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LL-Functions</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tClip Lib "albdll.dll" (hwWW As Integer, Precision As Integer, Hide As Integer) As Integ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open the little window then wait until there is somthing in the Clipboard round it if you choose so and return to WinWord. Any sequtial call to that funktion in one Makro will retain its position and its roundingprecission and the hidden status. If the returnvalue is &lt;0 then there was an error in any other case the returnvalue identifies the item in the ComboBox which was selected.</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W TO EXIT THE HIDE MODE: SWITCH TO WINWORD BY ALT-TAB; ALT-ESC; OR CTRL-ESC THEN SELECT HIDE FROM THE SYSTEM MENU</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tClipboard Lib "albdll.dll"(Str As String) As Integer</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put the text in str into the Clipboard and return != 0 if o.K.</w:t>
      </w:r>
    </w:p>
    <w:p>
      <w:pPr>
        <w:pStyle w:val="Normal"/>
        <w:bidi w:val="0"/>
        <w:ind w:left="11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ndString Lib "albdll.dll"(Str As String, Prec As Integer) As String</w:t>
      </w:r>
    </w:p>
    <w:p>
      <w:pPr>
        <w:pStyle w:val="Normal"/>
        <w:bidi w:val="0"/>
        <w:ind w:left="1702"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round the string str to give a number with prec digits after the "." and give the rounded string back. the string must have at least the number of charackters wich the result wil have. Any nonNumerical character will be erased.</w:t>
      </w:r>
    </w:p>
    <w:p>
      <w:pPr>
        <w:pStyle w:val="Normal"/>
        <w:bidi w:val="0"/>
        <w:ind w:left="568"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ok at the makros for examples on ho3 to use the funktions</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