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/16 Mbps Token R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MS OS/2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he line to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Refer to the User Guid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o determine the point in the config.sys fil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 OS/2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&lt;path&gt;\T20NDIS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&lt;path&gt;\T20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what a protocol.ini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once the correct parameters are loaded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20NDIS.OS2 or T20NDIS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"T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T20NDI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ADDRESS=0X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CHANN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=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=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CHAIN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alues specified are default values.  It is requir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 in the table only if you choose to u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default value.  There are two exceptions,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and BOARDTYPE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s for hardwar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ADDRESS  ==&gt;  0XA20, 0X0A80, 0X1A20, 0X1A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CHANNEL ==&gt; 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==&gt;  3, 4, 5, 6, 7, 9, 10, 11, 12,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  ==&gt;  0-16 Mbps, 1-4 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     ==&gt;  PRI - Shielded TP, SEC - Unshielde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    ==&gt;  DEF - Default Timing, ALT - IBM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