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hanging="0"/>
        <w:jc w:val="left"/>
        <w:rPr/>
      </w:pPr>
      <w:r>
        <w:rPr/>
        <w:t>Appendix D  -  Definition Fi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0" w:hanging="0"/>
        <w:jc w:val="left"/>
        <w:rPr/>
      </w:pPr>
      <w:r>
        <w:rPr/>
        <w:t>WinSLI Definition File</w:t>
      </w:r>
    </w:p>
    <w:p>
      <w:pPr>
        <w:pStyle w:val="Normal"/>
        <w:bidi w:val="0"/>
        <w:jc w:val="left"/>
        <w:rPr/>
      </w:pPr>
      <w:r>
        <w:rPr/>
        <w:t>LIBRARY WINSLI.DLL INITINSTANCE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DESCRIPTION "WINSLI.DLL "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VERSION 1.00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EXPORTS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P</w:t>
        <w:tab/>
        <w:tab/>
        <w:t>@1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LI</w:t>
        <w:tab/>
        <w:tab/>
        <w:tab/>
        <w:t>@2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SLI</w:t>
        <w:tab/>
        <w:tab/>
        <w:t>@3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SLICleanup</w:t>
        <w:tab/>
        <w:t>@4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SLIStartup</w:t>
        <w:tab/>
        <w:t>@5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p>
      <w:pPr>
        <w:pStyle w:val="Heading2"/>
        <w:bidi w:val="0"/>
        <w:ind w:left="0" w:hanging="0"/>
        <w:jc w:val="left"/>
        <w:rPr/>
      </w:pPr>
      <w:r>
        <w:rPr/>
        <w:t>WinRUI Definition File</w:t>
      </w:r>
    </w:p>
    <w:p>
      <w:pPr>
        <w:pStyle w:val="Normal"/>
        <w:bidi w:val="0"/>
        <w:jc w:val="left"/>
        <w:rPr/>
      </w:pPr>
      <w:r>
        <w:rPr/>
        <w:t>LIBRARY WINRUI.DLL INITINSTANCE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DESCRIPTION "WINRUI.DLL "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VERSION 1.00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  <w:t>EXPORTS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P</w:t>
        <w:tab/>
        <w:tab/>
        <w:t>@1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UI</w:t>
        <w:tab/>
        <w:tab/>
        <w:t>@2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RUI</w:t>
        <w:tab/>
        <w:tab/>
        <w:t>@3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RUICleanup</w:t>
        <w:tab/>
        <w:t>@4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RUIStartup</w:t>
        <w:tab/>
        <w:t>@5</w:t>
      </w:r>
    </w:p>
    <w:p>
      <w:pPr>
        <w:pStyle w:val="Normal"/>
        <w:bidi w:val="0"/>
        <w:spacing w:before="0" w:after="120"/>
        <w:ind w:left="1440" w:first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ppendix D - Definition Files</w:t>
      <w:tab/>
      <w:t xml:space="preserve"> D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WinLUA Specification</w:t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left="1440" w:firstLine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36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9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unctionCall">
    <w:name w:val="FunctionCall"/>
    <w:basedOn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qFormat/>
    <w:pPr>
      <w:widowControl w:val="false"/>
      <w:numPr>
        <w:ilvl w:val="4"/>
        <w:numId w:val="1"/>
      </w:numPr>
      <w:bidi w:val="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UnknownStyle10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7"/>
        <w:numId w:val="1"/>
      </w:numPr>
      <w:bidi w:val="0"/>
      <w:ind w:left="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qFormat/>
    <w:pPr>
      <w:widowControl w:val="false"/>
      <w:numPr>
        <w:ilvl w:val="8"/>
        <w:numId w:val="1"/>
      </w:numPr>
      <w:tabs>
        <w:tab w:val="clear" w:pos="720"/>
        <w:tab w:val="left" w:pos="3960" w:leader="none"/>
      </w:tabs>
      <w:bidi w:val="0"/>
      <w:ind w:left="3960" w:hanging="252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0">
    <w:name w:val="Unknown Style: 10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27T11:21:00Z</cp:lastPrinted>
  <cp:revision>0</cp:revision>
  <dc:subject/>
  <dc:title/>
</cp:coreProperties>
</file>