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x                               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networking for ODI Workstations                    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 Jay Lowe                        Redmond, WA 98073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used                                Lab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charge subject to the                           Fax  206-869-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License Agreement                     Compuserve     76640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ipx.Doc                   Internet 76640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for the Pipx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is is a TEST DRIVE release. It contains cer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imitations which are not present in the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ea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ou have a 15 day trial license to use the Pip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ST DRIVE release for evaluation purposes on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gram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ccompanies TEST DRIVE release of Pipx,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driver which provides convenient parallel por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ware Lite and other ODI-capable network software. P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 NDIS software, such as Windows for Workgroup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INSUP shi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DRIVE release allows you to use Pipx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a LIMITED PERIOD OF TIME and includes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help you remember you are using evaluation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a limit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brings the extreme convenience and simplicity of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to the ODI environment. Pipx is part of family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etworking drivers; version for NDIS and Packet Dri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leas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is different from other parallel port connectivit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allows you to use first-class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allows integrated networking with Ethernet an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supports all types of ports and four types of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offers low-end or high-end performance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tents of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    COM     29806 04-04-93   6:33p  Pipx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86   COM     29838 04-04-93   6:33p  Pipx ODI driver for PC/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    DOC     56537 04-04-93   6:46p  Pip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DOC      9939 04-04-93   6:50p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DOC      3803 04-04-93   6:28p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EXE     13717 03-21-93   1:00p  Parallel Port 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DOC     86933 03-11-93  10:09p  Parall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 TXT      2814 04-04-93   3:51p  Pipx and cab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LITE BAT      2231 04-04-93   6:51p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_NET CFG       470 04-04-93   7:00p 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ight to use this program is governed by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stated in the License Agre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in the files License.Doc and Pip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inexpensive licensing arrangements for those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include Pipx or Parallel in their dis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imitations of the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drive release has a number of limita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documentation has been abbreviated [ PIPX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URBO suppor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 reminder screen is present (Nag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ertain LIGHTS function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automatic menu configuration program is omitted [ PSETUP.EX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The driver will only operate for a limit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Technical support is available via Compuserve (76640,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is a TSR program which provides an ODI softwar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PX or other protocols operating over parallel por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etween two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supports all types of parallel ports and (currently)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allel port cable connections: 4BIT, 8BIT, and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BIT cable type works with all ports and is laplin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BIT cable type works only with 8BIT ports and is 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cable type works with all ports and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ables can achieve transfer rates of up to 800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PP ports, which translates into NW Lite Perform3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up to 200 K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ip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etware Lite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:             SHARE           ; load first - not u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         ;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Removal:       CLIENT U        ; this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U        ; have NOT install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XODI U        ; other TSR progra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PX U          ; any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indows for Workgroups and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may be also used with the ODINSUP driver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DOSUP6.ZIP workstation update available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INSUP driver provides an NDIS interface wor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x driver. This allows you to run LanMa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WorkGroups for Windows through Pipx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Using EPLANODI with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protocol documentation.  Pipx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ODI driver with "version 1.2 LSL cap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 Parameters (in the NE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IPX, either at the DOS command lin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it looks for a NET.CFG file and scans it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used to control various features.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LINK DRIVER PIPX section of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3BC, 378, or 278    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5 or 7              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          4BIT, 8BIT, or TURBO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    12 hex digits       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to override the adapter'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locally administered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Be sure you use different address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x station, otherwise Pipx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          Transient or Persistent         [ optio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 Lites are five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pper right hand corner of the display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isplay is in a Text mode. It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y graphics mode, and has no effect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programs like Windows. There is a slight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penalty for using the Display 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ersistent Mode, the display is not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 of the Lites reflects the las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ransient Mode, the display is auto-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 of the Lites reflects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aning of the Display Lit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 ISR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+------------- Time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+---------- Rxcv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+------- Txmit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  +---- Driver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  IS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        ISR is serving R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           ISR is serving T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  ISR is initiating a queued T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  IS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a Tx Timeout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             a forced interrupt has been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             a timed out Tx is be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             a queued Txmit is being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         Rx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         R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       Tx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       T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   Driver is starting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   Driver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    Driver has bee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         Transmi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a PC speaker click once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very interested in your comments and suggestions regarding P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now (206-869-1136) and order your copy of P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interest in ou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